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………</w:t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Miasta Gliwice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Andrzej Tomal  – Prezes Zarządu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[NIP: 6312243307; REGON: 276567632]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ysokość kapitału zakładowego: …………………. zł,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 pomiędzy: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szCs w:val="24"/>
          <w:lang w:eastAsia="pl-PL"/>
        </w:rPr>
        <w:t xml:space="preserve">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Wykonawcą</w:t>
      </w:r>
      <w:r>
        <w:rPr>
          <w:rFonts w:cs="Times New Roman" w:ascii="Times New Roman" w:hAnsi="Times New Roman"/>
          <w:szCs w:val="24"/>
          <w:lang w:eastAsia="pl-PL"/>
        </w:rPr>
        <w:t xml:space="preserve">, którego reprezentuje: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szCs w:val="24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y stosownie do dyspozycji art. 206 k. s. h./oświadcza**, co następuje: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azwa firmy, siedziba i adres: 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</w:t>
      </w:r>
      <w:r>
        <w:rPr>
          <w:rFonts w:cs="Times New Roman" w:ascii="Times New Roman" w:hAnsi="Times New Roman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/Data rozpoczęcia działalności gospodarczej według CEIDG**: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KRS: ………………, [ NIP: ………………; REGON: ……………………..]**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ysokość kapitału zakładowego i kapitału wpłaconego: ..…………………zł,**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została spisana umowa o udzielenie zamówienia publicznego w trybie …………………. PZP /przetargu ……** [numer sprawy – ……………………..], następującej treści: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  Przedmio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leca, a Wykonawca przyjmuje do wykonania usługę polegającą na ………………….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zedmiot umowy winien zostać zrealizowany w oparciu o ………………………………., które/y stanowi załącznik nr …., nr ….. do niniejszej umowy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II.   Osoby odpowiedzia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……………………, tel. ……………., email:……………………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………………., </w:t>
      </w:r>
      <w:r>
        <w:rPr>
          <w:rFonts w:cs="Times New Roman" w:ascii="Times New Roman" w:hAnsi="Times New Roman"/>
          <w:szCs w:val="24"/>
        </w:rPr>
        <w:t>tel. ……………., email:……………………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III.   Odbior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realizacji i odbioru przedmiotu umowy będzie siedziba Zamawiającego …………………………………………………………..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usługi będzie potwierdzony przez strony niniejszej umowy Protokołem zdawczo-odbiorczy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  Termi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ealizacji umowy: 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Gwarancja i rękojm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ykonawca udziela 3 lat rękojmi za wady z tytułu wykonania przedmiotu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VI.   Wynagrodzeni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sokość wynagrodzenia za przedmiot umowy na kwotę ryczałtową: ……………….+ …%VAT, tj. </w:t>
      </w:r>
      <w:r>
        <w:rPr>
          <w:rFonts w:cs="Times New Roman" w:ascii="Times New Roman" w:hAnsi="Times New Roman"/>
          <w:b/>
          <w:szCs w:val="24"/>
        </w:rPr>
        <w:t>…………zł brutto [słownie: ……………. 00/100]</w:t>
      </w:r>
      <w:r>
        <w:rPr>
          <w:rFonts w:cs="Times New Roman" w:ascii="Times New Roman" w:hAnsi="Times New Roman"/>
          <w:szCs w:val="24"/>
        </w:rPr>
        <w:t>, na podstawie pisemnej oferty Wykonaw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jednorazowo/w ….etapach**</w:t>
      </w:r>
      <w:r>
        <w:rPr>
          <w:rFonts w:cs="Times New Roman" w:ascii="Times New Roman" w:hAnsi="Times New Roman"/>
          <w:szCs w:val="24"/>
        </w:rPr>
        <w:t>, o którym mowa w §5 pkt. 2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u Zamawiającego z tytułu prawidłowo zrealizowanej usług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, w Gliwicach przy ul. Dolnych Wałów 11, w Biurze Obsługi Klient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VII. Prawa autorskie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8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FF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FF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 7 ust.1 Umowy Wykonawca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 przeróbkami – tj. udziela Zamawiającemu praw zależ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 co do terytorium, czasu, liczby egzemplarzy, w zakresie następujących pól eksploatacji: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 lektora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2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(tekst jedn. Dz. U. z 2016 r. poz. 666 z późn. zm.)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 roszczeniem z tytułu naruszenia praw autorskich, zarówno osobistych, jak i majątkowych do Utworów, Wykonawca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VIII.   Niewykonanie lub nienależyte wykonanie umow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, w zakresie opisanym w SIWZ/zaproszeniu do złożenia oferty/ogłoszeniu**, w wysokości </w:t>
      </w:r>
      <w:r>
        <w:rPr>
          <w:rFonts w:cs="Times New Roman" w:ascii="Times New Roman" w:hAnsi="Times New Roman"/>
          <w:b/>
          <w:szCs w:val="24"/>
        </w:rPr>
        <w:t>0,5% wynagrodzenia</w:t>
      </w:r>
      <w:r>
        <w:rPr>
          <w:rFonts w:cs="Times New Roman" w:ascii="Times New Roman" w:hAnsi="Times New Roman"/>
          <w:szCs w:val="24"/>
        </w:rPr>
        <w:t xml:space="preserve"> określonego w §7 ust.1 niniejszej umowy, za każdy dzień zwłoki ponad termin zakończenia określony w § 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>0,5% wynagrodzenia</w:t>
      </w:r>
      <w:r>
        <w:rPr>
          <w:rFonts w:cs="Times New Roman" w:ascii="Times New Roman" w:hAnsi="Times New Roman"/>
          <w:szCs w:val="24"/>
        </w:rPr>
        <w:t xml:space="preserve"> określonego w §7 ust.1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 kwocie </w:t>
      </w:r>
      <w:r>
        <w:rPr>
          <w:rFonts w:cs="Times New Roman" w:ascii="Times New Roman" w:hAnsi="Times New Roman"/>
          <w:b/>
          <w:szCs w:val="24"/>
        </w:rPr>
        <w:t>500,00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 na co wyraża On zgodę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W przypadku rażącego niewywiązywania się z postanowień umowy, Zamawiającemu przysługuje prawo do rozwiązania umowy w trybie natychmiastowym oraz naliczenia kary w wysokości trzymiesięcznego wynagrodzenia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left="375" w:right="0" w:hanging="0"/>
        <w:rPr/>
      </w:pPr>
      <w:r>
        <w:rPr>
          <w:szCs w:val="24"/>
        </w:rPr>
        <w:t>IX.   Postanowienia końcow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Zmiana postanowień umowy lub jej rozwiązanie wymaga zgody obu stron wyrażonej na piśmie pod rygorem nieważnośc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w trybie jednomiesięczny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4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Załączniki do niniejszej umowy stanowią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IWZ/Treść ogłoszenia/Zaproszenie do złożenia oferty**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ferta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zczegółowe warunki umowne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5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czegółowe Warunki Umow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Załącznik nr …. do umowy nr 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Zamawiaj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obowiązany jest do przestrzegania wymogów wynikających z przepisów dot. ochrony środowiska oraz Bezpieczeństwa i higieny prac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przestrzegania wymogów wynikających z przepisów dot. ochrony środowiska oraz Bezpieczeństwa i higieny pracy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stosuje technologie i środki korzystne i przyjazne dla środowiska naturalnego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Jeżeli w trakcie wykonywania przedmiotu umowy powstaną odpady niebezpieczne Wykonawca zobowiązany jest do utylizowania tychże odpadów w sposób zgodny z przepisami prawnymi i przedłożenia Zamawiającemu rachunku lub zaświadczenia, które będzie podstawą do zapłaty i uznania prawidłowości postępowania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Jeżeli w trakcie wykonywania przedmiotu umowy powstaną inne odpady niż określone w </w:t>
      </w:r>
      <w:r>
        <w:rPr>
          <w:rFonts w:cs="Times New Roman" w:ascii="Times New Roman" w:hAnsi="Times New Roman"/>
          <w:szCs w:val="24"/>
        </w:rPr>
        <w:t>§</w:t>
      </w:r>
      <w:r>
        <w:rPr>
          <w:rFonts w:cs="Times New Roman" w:ascii="Times New Roman" w:hAnsi="Times New Roman"/>
          <w:bCs/>
          <w:szCs w:val="24"/>
        </w:rPr>
        <w:t>2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pkt.3 Wykonawca zobowiązany jest do przedstawienia, osobie nadzorującej umowę ze strony Zamawiającego, sposobu postępowania z nimi zgodny z przepisami prawnymi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pełną odpowiedzialność prawną za zatrudnione przez siebie osoby fizyczne i praw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**  paragrafy i punkty, które w ostatecznym kształcie umowy mogą nie występować.</w:t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porządził: ……………………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.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bmgliwi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8:00Z</dcterms:created>
  <dc:creator>BJ</dc:creator>
  <dc:description/>
  <cp:keywords/>
  <dc:language>en-US</dc:language>
  <cp:lastModifiedBy>Konto Microsoft</cp:lastModifiedBy>
  <cp:lastPrinted>2021-01-21T07:09:00Z</cp:lastPrinted>
  <dcterms:modified xsi:type="dcterms:W3CDTF">2023-03-16T07:50:00Z</dcterms:modified>
  <cp:revision>14</cp:revision>
  <dc:subject/>
  <dc:title>- W Z Ó R  -</dc:title>
</cp:coreProperties>
</file>