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Numer sprawy:  011/PZ/2023/ZBM</w:t>
        <w:tab/>
        <w:tab/>
        <w:tab/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kładając ofertę na </w:t>
      </w:r>
      <w:r>
        <w:rPr>
          <w:b/>
        </w:rPr>
        <w:t xml:space="preserve">dostawę materiałów eksploatacyjnych dla Zarządu Budynków Miejskich I Towarzystwo Budownictwa Społecznego Sp. z o.o. w Gliwicach  </w:t>
      </w:r>
      <w:r>
        <w:rPr>
          <w:sz w:val="22"/>
          <w:szCs w:val="22"/>
        </w:rPr>
        <w:t>oświadczam</w:t>
      </w:r>
      <w:r>
        <w:rPr/>
        <w:t xml:space="preserve">, iż zatrudnimy pod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…………………...………………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tanowi około ………..% cało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powierzonego zadania wyniesie  …………………....…zł [słowni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..….</w:t>
      </w:r>
    </w:p>
    <w:p>
      <w:pPr>
        <w:pStyle w:val="Footer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Podpis i pieczątka Wykonawcy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podpis osoby uprawnionej do składania oświadczeń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 druk należy powielić stosownie do ilości podwykonawców, których Wykonawca ma zamiar zatrudnić podczas realizacj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8:00Z</dcterms:created>
  <dc:creator>Jurkiewicz</dc:creator>
  <dc:description/>
  <cp:keywords/>
  <dc:language>en-US</dc:language>
  <cp:lastModifiedBy>Konto Microsoft</cp:lastModifiedBy>
  <cp:lastPrinted>2019-02-13T13:25:00Z</cp:lastPrinted>
  <dcterms:modified xsi:type="dcterms:W3CDTF">2023-03-10T10:52:00Z</dcterms:modified>
  <cp:revision>16</cp:revision>
  <dc:subject/>
  <dc:title>Numer sprawy 061/PPZ/2004/ZBM</dc:title>
</cp:coreProperties>
</file>