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Nr 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 dostawę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W dniu ………………………. w Gliwicach pomiędzy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rządem Budynków Miejskich I Towarzystwo Budownictwa Społecznego Sp. z o.o., zwanym dalej </w:t>
      </w:r>
      <w:r>
        <w:rPr>
          <w:b/>
          <w:i/>
          <w:sz w:val="22"/>
          <w:szCs w:val="22"/>
        </w:rPr>
        <w:t>Zamawiającym</w:t>
      </w:r>
      <w:r>
        <w:rPr>
          <w:sz w:val="22"/>
          <w:szCs w:val="22"/>
        </w:rPr>
        <w:t>, którego reprezentuje: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 Tomal – Prezes Zarządu</w:t>
      </w:r>
      <w:r>
        <w:rPr>
          <w:sz w:val="22"/>
          <w:szCs w:val="22"/>
        </w:rPr>
        <w:t>,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który stosownie do dyspozycji art. 206 k. s. h. oświadcza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azwa firmy, siedziba i adres:</w:t>
      </w:r>
    </w:p>
    <w:p>
      <w:pPr>
        <w:pStyle w:val="TextBody"/>
        <w:suppressAutoHyphens w:val="true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Budynków Miejskich I Towarzystwo Budownictwa Społecznego Sp. z o.o.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4–100 Gliwice, ul. Dolnych Wałów 11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Sąd Rejestrowy i numer w rejestrze KRS: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ąd Rejonowy w Gliwicach, KRS 11 843</w:t>
      </w:r>
    </w:p>
    <w:p>
      <w:pPr>
        <w:pStyle w:val="TextBody"/>
        <w:suppressAutoHyphens w:val="true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[NIP: 631-22-43-307; REGON: 276567632]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Wysokość kapitału zakładowego: </w:t>
      </w:r>
      <w:r>
        <w:rPr>
          <w:b/>
          <w:sz w:val="22"/>
          <w:szCs w:val="22"/>
        </w:rPr>
        <w:t>65.903.500,00zł,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a pomięd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Heading2"/>
        <w:keepNext w:val="false"/>
        <w:numPr>
          <w:ilvl w:val="0"/>
          <w:numId w:val="5"/>
        </w:numPr>
        <w:spacing w:lineRule="auto" w:line="360"/>
        <w:ind w:left="720" w:hanging="360"/>
        <w:jc w:val="both"/>
        <w:rPr>
          <w:i/>
          <w:i/>
          <w:iCs/>
          <w:sz w:val="22"/>
          <w:szCs w:val="18"/>
        </w:rPr>
      </w:pPr>
      <w:r>
        <w:rPr>
          <w:b w:val="false"/>
          <w:sz w:val="22"/>
          <w:szCs w:val="18"/>
        </w:rPr>
        <w:t xml:space="preserve">Wykonawca zobowiązuje się do </w:t>
      </w:r>
      <w:r>
        <w:rPr>
          <w:b w:val="false"/>
          <w:i/>
          <w:iCs/>
          <w:sz w:val="22"/>
          <w:szCs w:val="18"/>
        </w:rPr>
        <w:t>wytworzenia i dostarczenia/dostarczenia</w:t>
      </w:r>
      <w:r>
        <w:rPr>
          <w:b w:val="false"/>
          <w:sz w:val="22"/>
          <w:szCs w:val="18"/>
        </w:rPr>
        <w:t xml:space="preserve"> Zamawiającemu</w:t>
      </w:r>
      <w:r>
        <w:rPr>
          <w:sz w:val="22"/>
          <w:szCs w:val="18"/>
        </w:rPr>
        <w:t xml:space="preserve"> ………………………… do dnia …….</w:t>
      </w:r>
      <w:r>
        <w:rPr>
          <w:b w:val="false"/>
          <w:sz w:val="22"/>
          <w:szCs w:val="18"/>
        </w:rPr>
        <w:t xml:space="preserve"> Dostawa nastąpi zgodnie z warunkami określonymi w  dokumentacji przekazanej Wykonawcy przez Zamawiającego (min. w ogłoszeniu o zamówieniu) oraz ofercie Wykonawcy</w:t>
      </w:r>
      <w:r>
        <w:rPr>
          <w:sz w:val="22"/>
          <w:szCs w:val="18"/>
        </w:rPr>
        <w:t xml:space="preserve"> - </w:t>
      </w:r>
      <w:r>
        <w:rPr>
          <w:b w:val="false"/>
          <w:sz w:val="22"/>
          <w:szCs w:val="18"/>
        </w:rPr>
        <w:t>stanowiącymi integralną część Umowy</w:t>
      </w:r>
      <w:r>
        <w:rPr>
          <w:sz w:val="22"/>
          <w:szCs w:val="18"/>
        </w:rPr>
        <w:t xml:space="preserve"> – </w:t>
      </w:r>
      <w:r>
        <w:rPr>
          <w:i/>
          <w:iCs/>
          <w:sz w:val="22"/>
          <w:szCs w:val="18"/>
        </w:rPr>
        <w:t>do siedziby Zamawiającego przy ul. ……………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b/>
          <w:b/>
          <w:szCs w:val="22"/>
        </w:rPr>
      </w:pPr>
      <w:r>
        <w:rPr>
          <w:bCs/>
          <w:szCs w:val="22"/>
        </w:rPr>
        <w:t>Wskazane w ust. 1 dokumenty określają zakres dostawy, którą Wykonawca zobowiązuje się zrealizować na podstawie niniejszej Umowy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Strony ustalają wysokość wynagrodzenia ryczałtowego Wykonawcy na kwotę ……….. zł netto + ..% Vat co daje łączną kwotę ………… zł brutto (słownie: ………………………). Wynagrodzeni Wykonawcy ustalone zostało na podstawie pisemnej oferty Wykonawcy. Dostawy niewykonane nie podlegają fakturowaniu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18"/>
        </w:rPr>
      </w:pPr>
      <w:r>
        <w:rPr>
          <w:rFonts w:cs="Times New Roman" w:ascii="Times New Roman" w:hAnsi="Times New Roman"/>
          <w:color w:val="FF0000"/>
          <w:sz w:val="22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dpisany przez Strony protokół zdawczo-odbiorczy stanowi potwierdzenie zrealizowania dostawy w sposób prawidłowy oraz podstawę do wystawienia przez Wykonawcę faktury V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Rozliczenie dostawy, o której mowa w §1 ust. 1 Umowy nastąpi jednorazowo, po zrealizowaniu jej w całości./ Rozliczenie dostawy, o której mowa w §1 ust. 1 Umowy nastąpi w …….etapach, zgodnie z informacjami zamieszczonymi przez Zamawiającego w ogłoszeniu. Suma faktur częściowych nie może przekroczyć kwoty, o której mowa w §1 ust. 2 Umow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nagrodzenie Wykonawcy, o którym mowa w §1 ust. 2 Umowy ma charakter ryczałtowy i nie podlega waloryzacj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płata za wykonane prace nastąpi przelewem na konto Wykonawcy, w terminie do 30 dni od daty złożenia faktury u Zamawiającego z tytułu prawidłowo zrealizowanej dosta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konawca ma obowiązek złożenia faktury w terminie 7 dni od daty sporządzenia protokołu zdawczo-odbiorcz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akturę należy złożyć w siedzibie Zamawiającego, w …………….. przy ul. 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 zwłokę w płatnościach faktur przysługuje Wykonawcy prawo naliczenia odsetek ustaw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ykonawcy nie przysługuje prawo odstąpienia od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razie przekroczenia </w:t>
      </w:r>
      <w:r>
        <w:rPr>
          <w:rFonts w:cs="Times New Roman" w:ascii="Times New Roman" w:hAnsi="Times New Roman"/>
          <w:sz w:val="22"/>
          <w:szCs w:val="22"/>
        </w:rPr>
        <w:t xml:space="preserve">terminu umownego określonego w §1 ust 1 o ponad </w:t>
      </w:r>
      <w:r>
        <w:rPr>
          <w:rFonts w:cs="Times New Roman" w:ascii="Times New Roman" w:hAnsi="Times New Roman"/>
          <w:b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 xml:space="preserve"> dni, Zamawiający ma prawo odmówić przyjęcia dostawy oraz dokonania zapłaty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138845809"/>
      <w:bookmarkEnd w:id="0"/>
      <w:r>
        <w:rPr>
          <w:rFonts w:cs="Times New Roman" w:ascii="Times New Roman" w:hAnsi="Times New Roman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przestrzegania wymogów wynikających z przepisów dot. ochrony środowiska oraz Bezpieczeństwa i higieny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a osoby nadzorującej umowę ze strony Zamawiającego z osobą odpowiedzialną za realizacje przedmiotu umowy ze strony wykonawcy, ustala przed przystąpieniem do realizacji umowy metody skutecznego komunikowania uwzględniające zasady informowania się o możliwych zagrożeniach oraz związanych z nimi środkami zapobiegawczymi i ochronny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nadzorująca umowę ze strony Zamawiającego, w przypadku wystąpienia u Wykonawcy i jego pracowników, przed rozpoczęciem pracy jak i w trakcie jej wykonywania potrzeby dotyczącej szkolenia w zakresie podniesienia świadomości zagrożeń oraz w dziedzinie bezpieczeństwa i higieny pracy, zobowiązana jest do udzielenia informacji dotyczącej ww. zakresu (np. zapoznać Wykonawcę i jego pracowników z wynikami Oceny Ryzyka Zawodowego oraz poinformować go o możliwych zagrożeniach i awariach oraz sposobie postępowania zgodnych z procedurą: „Identyfikacja zagrożeń i ocena ryzyka zawodowego”, instrukcjach: „Reagowanie w sytuacjach zagrożeń i awarii” i „Postępowanie w sytuacjach wypadkowych”). Jeżeli wiedza pracownika nadzorującego realizacje umowy jest niewystarczająca zobowiązany jest do poinformowania Inspektora ds. BHP w celu przeprowadzenia szkolenia uzupełn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wykonania całości dostawy samodzielni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a wymogów wynikających z przepisów dot. ochrony środowiska oraz Bezpieczeństwa i higieny prac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a, że stosuje technologie i środki korzystne i przyjazne dla środowiska naturaln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oszenia odpowiedzialności w pełnym zakresie za zatrudnione przez siebie osob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ylizowania odpadów niebezpiecznych jeżeli takowe powstaną w trakcie realizacji Umowy, w sposób zgodny z przepisami prawnymi i przedłożenia Zamawiającemu rachunku lub zaświadczenia, które będzie podstawą do zapłaty i uznania prawidłowości postępowa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tawienia, osobie nadzorującej umowę ze strony Zamawiającego, sposobu postępowania z innymi odpadami niż określone w pkt. e), Wykonawca zobowiązany jest do utylizowania ich w sposób zgodny z przepisami prawnymi i przedłożenia Zamawiającemu rachunku lub zaświadczenia, które będzie podstawą do zapłaty i uznania prawidłowości postępowan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owania Zamawiającego o występujących wypadkach przy pracy, chorobach zawodowych oraz zdarzeniach potencjalnie wypadkowych wśród pracowników Wykonawcy podczas wykonywania prac na rzecz Zamawiającego w celu rejestracji przez pracownika ds. BHP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138845809"/>
      <w:bookmarkStart w:id="2" w:name="_Hlk138845809"/>
      <w:bookmarkEnd w:id="2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wykonaniu dostawy w wysokości </w:t>
      </w:r>
      <w:r>
        <w:rPr>
          <w:rFonts w:cs="Times New Roman" w:ascii="Times New Roman" w:hAnsi="Times New Roman"/>
          <w:b/>
          <w:sz w:val="22"/>
          <w:szCs w:val="22"/>
        </w:rPr>
        <w:t>0,5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za każdy dzień zwłoki, licząc od dnia wyznaczonego przez Zamawiającego, jako termin wymaganej dostawy.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włokę w usunięciu wad przedmiotu Umowy w wysokości </w:t>
      </w:r>
      <w:r>
        <w:rPr>
          <w:rFonts w:cs="Times New Roman" w:ascii="Times New Roman" w:hAnsi="Times New Roman"/>
          <w:b/>
          <w:sz w:val="22"/>
          <w:szCs w:val="22"/>
        </w:rPr>
        <w:t>0,5 % wynagrodzenia</w:t>
      </w:r>
      <w:r>
        <w:rPr>
          <w:rFonts w:cs="Times New Roman" w:ascii="Times New Roman" w:hAnsi="Times New Roman"/>
          <w:sz w:val="22"/>
          <w:szCs w:val="22"/>
        </w:rPr>
        <w:t xml:space="preserve"> brutto,  za każdy dzień zwłoki, licząc od dnia wyznaczonego przez Zamawiającego, jako termin usunięcia wad.</w:t>
      </w:r>
    </w:p>
    <w:p>
      <w:pPr>
        <w:pStyle w:val="Normal"/>
        <w:numPr>
          <w:ilvl w:val="1"/>
          <w:numId w:val="7"/>
        </w:numPr>
        <w:spacing w:lineRule="auto" w:line="360"/>
        <w:ind w:left="108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odstąpienie przez Zamawiającego od umowy z powodu okoliczności, za które odpowiada Wykonawca, w wysokości </w:t>
      </w:r>
      <w:r>
        <w:rPr>
          <w:rFonts w:cs="Times New Roman" w:ascii="Times New Roman" w:hAnsi="Times New Roman"/>
          <w:b/>
          <w:sz w:val="22"/>
          <w:szCs w:val="22"/>
        </w:rPr>
        <w:t>20 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ynagrodzenia </w:t>
      </w:r>
      <w:r>
        <w:rPr>
          <w:rFonts w:cs="Times New Roman" w:ascii="Times New Roman" w:hAnsi="Times New Roman"/>
          <w:sz w:val="22"/>
          <w:szCs w:val="22"/>
        </w:rPr>
        <w:t>brutt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naliczenia kary za nieterminowe złożenie faktury (z winy Wykonawcy) w wysokości 0,1 % kwoty brutto określonej w fakturze za każdy dzień zwłoki powyżej terminu, o którym mowa w §2 ust. 5 Umowy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zastrzegają na rzecz Zamawiającego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ind w:left="36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jest uprawniony do potrącania kar umownych z wynagrodzeni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1.</w:t>
        <w:tab/>
        <w:t xml:space="preserve">Nadzór nad realizacją i rozliczeniem dostawy z ramienia Zamawiającego sprawuje ………………………….., email: …………………………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2.</w:t>
        <w:tab/>
        <w:t xml:space="preserve">Osobą odpowiedzialną za realizację dostawy ze strony Wykonawcy jest ………………, email: 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§6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Zgodnie z art. 13 ust. 1 i 2 Ogólnego Rozporządzenia o Ochronie Danych Osobowych z dnia 27 kwietnia 2016 r. (Dz.U.UE.L.2016.119.1 z dnia 2016.05.04); zwanego dalej Rozporządzeniem, informujemy, iż: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.</w:t>
        <w:tab/>
        <w:t>Administratorem Pani/Pana danych osobowych jest Zarząd Budynków Miejskich I  Towarzystwo Budownictwa Społecznego Sp. z o.o. z siedzibą w Gliwicach 44-100, przy ul. Dolnych Wałów 11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.</w:t>
        <w:tab/>
        <w:t xml:space="preserve">Inspektorem ochrony danych osobowych jest Pani Małgorzata Barczewska, tel. (32) 33-92-959 adres e-mail: iod@zbmgliwice.pl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.</w:t>
        <w:tab/>
        <w:t>Pani/Pana dane osobowe będą przetwarzane w związku z realizacją powyższej umowy na podstawie art. 6 ust. 1 lit. b) i c) Rozporządzen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4.</w:t>
        <w:tab/>
        <w:t>Pani/Pana dane nie będą udostępniane odbiorcom danych w rozumieniu przepisów rozporządzenia ogólnego o ochronie danych, z zastrzeżeniem sytuacji, w której dane przekazywane będą podmiotom trzecim, wyłącznie w celu wykonywania niniejszej umowy, w tym dokonania wynikających z niej rozliczeń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5.</w:t>
        <w:tab/>
        <w:t>Dane osobowe będą przetwarzane przez okres trwania stosunku prawnego wynikającego z umowy, a także po jego ustaniu, przez okres przedawnienia roszczeń związanych z realizacją tej umowy wynikających z powszechnie obowiązujących przepisów praw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6.</w:t>
        <w:tab/>
        <w:t>Posiada Pani/Pan prawo dostępu do treści swoich danych, prawo do ich sprostowania, usunięcia, ograniczenia przetwarzania oraz prawo do przenoszenia swoich da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7.</w:t>
        <w:tab/>
        <w:t>Ma Pani/Pan prawo do wniesienia skargi do organu nadzorczego, gdy uzna Pani/Pan, że przetwarzanie danych osobowych dotyczących Pani/Pana narusza przepisy Rozporządzenia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138768891"/>
      <w:bookmarkEnd w:id="3"/>
      <w:r>
        <w:rPr>
          <w:rFonts w:cs="Times New Roman" w:ascii="Times New Roman" w:hAnsi="Times New Roman"/>
          <w:sz w:val="22"/>
          <w:szCs w:val="22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138768891"/>
      <w:bookmarkEnd w:id="4"/>
      <w:r>
        <w:rPr>
          <w:rFonts w:cs="Times New Roman" w:ascii="Times New Roman" w:hAnsi="Times New Roman"/>
          <w:sz w:val="22"/>
          <w:szCs w:val="22"/>
        </w:rPr>
        <w:t>Powstałe w trakcie realizacji Umowy spory będą w pierwszej kolejności rozpatrywane na 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3 egzemplarzach, dwa dla Zamawiającego zaś jeden dla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ałączniki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  <w:t>-Ogłoszenie o zamówieniu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  <w:t>- Ofert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………………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i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5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iCs w:val="false"/>
      <w:color w:val="000000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13:00Z</dcterms:created>
  <dc:creator>BJ</dc:creator>
  <dc:description/>
  <cp:keywords/>
  <dc:language>en-US</dc:language>
  <cp:lastModifiedBy>Konto Microsoft</cp:lastModifiedBy>
  <cp:lastPrinted>2023-06-07T10:33:00Z</cp:lastPrinted>
  <dcterms:modified xsi:type="dcterms:W3CDTF">2023-12-14T12:00:00Z</dcterms:modified>
  <cp:revision>11</cp:revision>
  <dc:subject/>
  <dc:title>- W Z Ó R  -</dc:title>
</cp:coreProperties>
</file>