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-410210</wp:posOffset>
                </wp:positionV>
                <wp:extent cx="26289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-32.3pt;width:20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45085</wp:posOffset>
                </wp:positionV>
                <wp:extent cx="2977515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rząd Budynków Miejskich I TBS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l. Dolnych Wałów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-100 Gliw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S 118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IP: 631-22-43-3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ON: 2765676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82.5pt;mso-wrap-distance-left:9.05pt;mso-wrap-distance-right:9.05pt;mso-wrap-distance-top:0pt;mso-wrap-distance-bottom:0pt;margin-top:3.5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rząd Budynków Miejskich I TBS Sp. z o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l. Dolnych Wałów 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4-100 Gliw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S 118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IP: 631-22-43-3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ON: 2765676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788" w:hanging="0"/>
        <w:rPr>
          <w:color w:val="000080"/>
        </w:rPr>
      </w:pPr>
      <w:r>
        <w:rPr>
          <w:color w:val="000080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</w:t>
      </w:r>
      <w:r>
        <w:rPr/>
        <w:t>(pieczątka  firmowa)</w:t>
      </w:r>
      <w:r>
        <w:rPr>
          <w:sz w:val="1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IP</w:t>
      </w:r>
    </w:p>
    <w:p>
      <w:pPr>
        <w:pStyle w:val="Normal"/>
        <w:jc w:val="both"/>
        <w:rPr/>
      </w:pPr>
      <w:r>
        <w:rPr>
          <w:sz w:val="24"/>
        </w:rPr>
        <w:t xml:space="preserve">  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EGON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elef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W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email                                                                                     </w:t>
      </w:r>
    </w:p>
    <w:p>
      <w:pPr>
        <w:pStyle w:val="Heading1"/>
        <w:rPr/>
      </w:pPr>
      <w:r>
        <w:rPr>
          <w:color w:val="000000"/>
          <w:sz w:val="24"/>
        </w:rPr>
        <w:t xml:space="preserve"> </w:t>
      </w:r>
      <w:r>
        <w:rPr>
          <w:color w:val="000000"/>
        </w:rPr>
        <w:t>FORMULARZ  OFERTOW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</w:rPr>
        <w:t xml:space="preserve">Nawiązując do zaproszenia do złożenia oferty w postępowaniu </w:t>
      </w:r>
      <w:r>
        <w:rPr>
          <w:b/>
          <w:sz w:val="24"/>
          <w:szCs w:val="24"/>
        </w:rPr>
        <w:t>na dostawę materiałów eksploatacyjnych dla Zarządu Budynków Miejskich I Towarzystwo Budownictwa Społecznego Sp. z o.o. w Gliwicach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ferujemy wykonanie niniejszego zamówienia, zgodnie z wymogami określonymi w ogłoszeniu, za cenę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  zł + 23 %VAT, tj. brutto ………........ [słownie: .........................................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tym VAT ........................... zł [słownie: 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.. ], według cen jednostkowych zawartych w </w:t>
      </w:r>
      <w:r>
        <w:rPr>
          <w:b/>
          <w:sz w:val="24"/>
          <w:highlight w:val="yellow"/>
        </w:rPr>
        <w:t>załączonym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wykazie asortymentowo- ilościowym</w:t>
      </w:r>
      <w:r>
        <w:rPr>
          <w:sz w:val="24"/>
        </w:rPr>
        <w:t>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w przypadku przyznania nam zamówienia, osobą koordynującą realizację zamówienia  będzie : ......................................................................................................, tel. kom., …………………………….. , email ………………………………… 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i pieczątka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`</w:t>
      <w:tab/>
      <w:tab/>
      <w:t>Nr sprawy: 013/PA/2024/ZBM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08:00Z</dcterms:created>
  <dc:creator>BJ</dc:creator>
  <dc:description/>
  <cp:keywords/>
  <dc:language>en-US</dc:language>
  <cp:lastModifiedBy>Konto Microsoft</cp:lastModifiedBy>
  <cp:lastPrinted>2012-12-20T07:55:00Z</cp:lastPrinted>
  <dcterms:modified xsi:type="dcterms:W3CDTF">2024-02-01T14:08:00Z</dcterms:modified>
  <cp:revision>2</cp:revision>
  <dc:subject/>
  <dc:title>Zał</dc:title>
</cp:coreProperties>
</file>