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…………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wykonanie usługi projektowej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 dniu ............................ r. w Gliwicach pomiędzy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rządem Budynków Miejskich I Towarzystwo Budownictwa Społecznego Sp. z o.o. działającym na zlecenie Gliwic – miasta na prawach powiatu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Zamawiającym</w:t>
      </w:r>
      <w:r>
        <w:rPr>
          <w:rFonts w:cs="Times New Roman" w:ascii="Times New Roman" w:hAnsi="Times New Roman"/>
          <w:szCs w:val="24"/>
          <w:lang w:eastAsia="pl-PL"/>
        </w:rPr>
        <w:t>, którego reprezentuj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  <w:lang w:eastAsia="pl-PL"/>
        </w:rPr>
        <w:t>Andrzej Tomal – Prezes Zarządu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którzy stosownie do dyspozycji art. 206 k. s. h. oświadcza, co następuj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44–100 Gliwice, ul. Dolnych Wałów 11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ąd Rejestrowy i numer w rejestrze KRS: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eastAsia="pl-PL"/>
        </w:rPr>
        <w:t>Sąd Rejonowy w Gliwicach, KRS 11 843</w:t>
      </w:r>
    </w:p>
    <w:p>
      <w:pPr>
        <w:pStyle w:val="Normal"/>
        <w:suppressAutoHyphens w:val="false"/>
        <w:spacing w:lineRule="auto" w:line="360"/>
        <w:ind w:first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IP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6312243307</w:t>
      </w:r>
      <w:r>
        <w:rPr>
          <w:rFonts w:cs="Times New Roman" w:ascii="Times New Roman" w:hAnsi="Times New Roman"/>
          <w:szCs w:val="24"/>
          <w:lang w:eastAsia="pl-PL"/>
        </w:rPr>
        <w:t>; REGON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27656763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Wysokość kapitału zakładowego: </w:t>
      </w:r>
      <w:r>
        <w:rPr>
          <w:rFonts w:cs="Times New Roman" w:ascii="Times New Roman" w:hAnsi="Times New Roman"/>
          <w:b/>
          <w:szCs w:val="24"/>
          <w:lang w:eastAsia="pl-PL"/>
        </w:rPr>
        <w:t>65.903.500,00 zł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</w:rPr>
        <w:t>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umow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leca, a Wykonawca przyjmuje do </w:t>
      </w:r>
      <w:r>
        <w:rPr>
          <w:rFonts w:cs="Times New Roman" w:ascii="Times New Roman" w:hAnsi="Times New Roman"/>
          <w:b/>
          <w:szCs w:val="24"/>
        </w:rPr>
        <w:t>wykonania dokumentację projektowo-kosztorysową …………………………. wraz z pełnieniem nadzoru autorskiego w trakcie realizacji inwestycj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inien zostać zrealizowany zgodnie z treścią załącznika pt. „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”</w:t>
      </w:r>
      <w:r>
        <w:rPr>
          <w:rFonts w:cs="Times New Roman" w:ascii="Times New Roman" w:hAnsi="Times New Roman"/>
          <w:szCs w:val="24"/>
        </w:rPr>
        <w:t xml:space="preserve"> i ofertą Wykonawcy stanowiącymi integralną część niniejszej Umowy oraz obowiązującym prawem, w tym przepisami budowlanymi oraz zasadami wiedzy technicznej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konawca w ramach przedmiotu umowy, o którym mowa w ust. 1 zobowiązuje się wykonać czynności określone w dokumentach, wymienionych w ust.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Wykon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do samodzielnego pozyskania, na własny koszt wszelkich potrzebnych do wykonania dokumentacji, o której mowa w §1 Umowy opinii, uzgodnień oraz materiałów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pewnić Zamawiającemu wgląd w proces wykonania dokumentacji, o której mowa w §1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elać niezwłocznie Zamawiającemu odpowiedzi na pytania dotyczące wykonania dokumentacji, o której mowa w §1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koordynować prace projektowe w zakresie projektów branżowych i opracowań dodatkowych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ierać Zamawiającego w przypadku sporu z osobami trzecimi w zakresie przygotowanej przez siebie dokumentacji, o której mowa w §1 Umowy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racować – na wniosek Zamawiającego – informacje i materiały wyjaśniające zastosowane w dokumentacji, o której mowa w §1 Umowy rozwiąza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soby odpowiedzia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 </w:t>
      </w:r>
      <w:r>
        <w:rPr>
          <w:rFonts w:cs="Times New Roman" w:ascii="Times New Roman" w:hAnsi="Times New Roman"/>
          <w:b/>
          <w:szCs w:val="24"/>
        </w:rPr>
        <w:t>P. ………………..</w:t>
      </w:r>
      <w:r>
        <w:rPr>
          <w:rFonts w:cs="Times New Roman" w:ascii="Times New Roman" w:hAnsi="Times New Roman"/>
          <w:szCs w:val="24"/>
        </w:rPr>
        <w:t xml:space="preserve">, tel. </w:t>
      </w:r>
      <w:r>
        <w:rPr>
          <w:rFonts w:cs="Times New Roman" w:ascii="Times New Roman" w:hAnsi="Times New Roman"/>
          <w:b/>
          <w:szCs w:val="24"/>
        </w:rPr>
        <w:t>…………….</w:t>
      </w:r>
      <w:r>
        <w:rPr>
          <w:rFonts w:cs="Times New Roman" w:ascii="Times New Roman" w:hAnsi="Times New Roman"/>
          <w:szCs w:val="24"/>
        </w:rPr>
        <w:t xml:space="preserve">, e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………………….</w:t>
        </w:r>
      </w:hyperlink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Osobą odpowiedzialną za realizację umowy ze strony Wykonawcy jest </w:t>
      </w:r>
      <w:r>
        <w:rPr>
          <w:rFonts w:cs="Times New Roman" w:ascii="Times New Roman" w:hAnsi="Times New Roman"/>
          <w:b/>
          <w:szCs w:val="24"/>
        </w:rPr>
        <w:t xml:space="preserve">P. ……………., tel. …………., email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…………….</w:t>
        </w:r>
      </w:hyperlink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biory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odbioru przedmiotu umowy będzie siedziba Zamawiającego, ul. ……………….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Odbiór prawidłowo wykonanej dokumentacji, o której mowa w §1 Umowy będzie potwierdzony przez Strony Protokołem zdawczo-odbiorcz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rmin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realizacji: </w:t>
      </w:r>
      <w:r>
        <w:rPr>
          <w:rFonts w:cs="Times New Roman" w:ascii="Times New Roman" w:hAnsi="Times New Roman"/>
          <w:b/>
          <w:szCs w:val="24"/>
        </w:rPr>
        <w:t>……… dni od daty podpisania niniejszej umowy</w:t>
      </w:r>
      <w:r>
        <w:rPr>
          <w:rFonts w:cs="Times New Roman" w:ascii="Times New Roman" w:hAnsi="Times New Roman"/>
          <w:szCs w:val="24"/>
        </w:rPr>
        <w:t xml:space="preserve"> z zastrzeżeniem zapisów określonych w załączniku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warancja i rękojm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udziela Zamawiającemu 3-letniej rękojmi za wady fizyczne i prawne przedmiotu umowy, o którym mowa w §1 Umowy. W związku z udzieloną rękojmią Wykonawca odpowiedzialny jest wobec Zamawiającego za wady zmniejszające wartość lub użyteczność w/w dokumentacji, w tym za rozwiązania niezgodne z obowiązującymi przepisami prawa, normami technicznymi, otrzymanymi od Zamawiającego dokumentami i wytycznymi oraz za wszelkie wady prawne powiązane z prawami autorskimi do dokumentacji, o której mowa w §1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ujawnienia się wad w okresie rękojmi, Zamawiający ma prawo żądać ich nieodpłatnego usunięcia przez Wykonawcę w terminie wyznaczony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kres rękojmi z tytułu wad przedmiotu umowy rozpoczyna bieg od dnia </w:t>
      </w:r>
      <w:r>
        <w:rPr>
          <w:rFonts w:cs="Times New Roman" w:ascii="Times New Roman" w:hAnsi="Times New Roman"/>
          <w:i/>
          <w:iCs/>
          <w:szCs w:val="24"/>
        </w:rPr>
        <w:t>podpisania przez Strony protokołu zdawczo-odbiorczego/ uzyskania ostatecznej decyzji pozwolenia na …………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powiada za wady przedmiotu umowy, jeżeli Zamawiający zawiadomił o wadzie przed upływem okresu rękojm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razie nie usunięcia przez Wykonawcę wad stwierdzonych przy odbiorze końcowym lub w okresie gwarancji/ rękojmi, we wskazanym przez Zamawiającego terminie, Zamawiający jest upoważniony do powierzenia ich usunięcia osobom trzecim na koszt i ryzyko Wykonawcy (wykonawstwo zastępcze) bez konieczności uzyskiwania zgody sądu oraz bez konieczności odrębnego powiadamiania Wykonawcy, na co Wykonawca wyraża nieodwołalną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wysokość wynagrodzenia ryczałtowego za przedmiot umowy na kwotę ……….. zł netto + ..% Vat co daje łączną kwotę ………… zł brutto (słownie: ………………………), na podstawie pisemnej oferty Wykonawcy. Usługi niewykonane nie podlegają fakturowa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liczenie nastąpi </w:t>
      </w:r>
      <w:r>
        <w:rPr>
          <w:rFonts w:cs="Times New Roman" w:ascii="Times New Roman" w:hAnsi="Times New Roman"/>
          <w:b/>
          <w:szCs w:val="24"/>
        </w:rPr>
        <w:t>w ………. etapach</w:t>
      </w:r>
      <w:r>
        <w:rPr>
          <w:rFonts w:cs="Times New Roman" w:ascii="Times New Roman" w:hAnsi="Times New Roman"/>
          <w:szCs w:val="24"/>
        </w:rPr>
        <w:t>, zgodnie z treścią załącznika do ogłoszenia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 za wykonane prace nastąpi przelewem na konto Wykonawcy, w terminie </w:t>
      </w:r>
      <w:r>
        <w:rPr>
          <w:rFonts w:cs="Times New Roman" w:ascii="Times New Roman" w:hAnsi="Times New Roman"/>
          <w:b/>
          <w:szCs w:val="24"/>
        </w:rPr>
        <w:t>do 30 dni</w:t>
      </w:r>
      <w:r>
        <w:rPr>
          <w:rFonts w:cs="Times New Roman" w:ascii="Times New Roman" w:hAnsi="Times New Roman"/>
          <w:szCs w:val="24"/>
        </w:rPr>
        <w:t xml:space="preserve"> od daty złożenia faktury częściowej u Zamawiającego z tytułu prawidłowo zrealizowanej usług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ą do wystawienia faktury będzie protokół zdawczo – odbiorczy podpisany przez Strony Umowy, o którym mowa w § 4 pkt. 2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a obowiązek złożenia faktury w terminie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od daty sporządzenia protokołu zdawczo-odbiorcz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kturę należy złożyć w siedzibie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a prawo naliczenia kary za nieterminowe złożenie faktury (z winy Wykonawcy) w wysokości </w:t>
      </w:r>
      <w:r>
        <w:rPr>
          <w:rFonts w:cs="Times New Roman" w:ascii="Times New Roman" w:hAnsi="Times New Roman"/>
          <w:b/>
          <w:szCs w:val="24"/>
        </w:rPr>
        <w:t>0,1 % kwoty brutto</w:t>
      </w:r>
      <w:r>
        <w:rPr>
          <w:rFonts w:cs="Times New Roman" w:ascii="Times New Roman" w:hAnsi="Times New Roman"/>
          <w:szCs w:val="24"/>
        </w:rPr>
        <w:t xml:space="preserve"> określonej w fakturze za każdy dzień zwłoki powyżej terminu, o którym mowa w pkt. 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WWTekstpodstawowy2"/>
        <w:numPr>
          <w:ilvl w:val="0"/>
          <w:numId w:val="6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oświadcza, iż posiada status dużego przedsiębiorcy w rozumieniu art. 4 ustawy z dnia 8 marca 2013 r. o przeciwdziałaniu nadmiernym opóźnieniom w transakcjach handlowych (tj. Dz. U. z 2023 r. poz. 1790)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§ 9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Prawa autorskie i pokrewne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ramach wynagrodzenia ryczałtowego, o którym mowa w §8 ust.1 Umowy Wykonawca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nosi na Zamawiającego, bezwarunkowo i bez dodatkowych opłat, autorskie prawa majątkowe do wszystkich utworów w rozumieniu ustawy o Prawie autorskim i prawach pokrewnych wytworzonych w trakcie realizacji Przedmiotu Umowy, w szczególności takich jak (jeśli występują): raporty, mapy, wykresy, rysunki, plany, ekspertyzy, obliczenia i inne dokumenty powstałe przy realizacji Umowy oraz broszury, zwane dalej łącznie „Utworami”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ezwala Zamawiającemu na dokonywanie i korzystanie z opracowań Utworów oraz ich przeróbek oraz na rozporządzanie tymi opracowaniami wraz z przeróbkami – tj. udziela Zamawiającemu praw zależnych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bycie przez Zamawiającego praw, o których mowa w ust.1, następuje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z chwilą faktycznego wydania poszczególnych części Przedmiotu Umowy Zamawiającemu, oraz bez ograniczeń, co do terytorium, czasu, liczby egzemplarzy, w zakresie następujących pól eksploatacji: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anie Utworów na własny użytek, użytek swoich jednostek organizacyjnych oraz użytek osób trzecich w celach związanych z realizacją zadań i inwestycji Zamawiającego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utrwalenie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świetlanie i publiczne odtwarzanie Utworu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całości lub wybranych fragmentów Utworu za pomocą wizji albo fonii przewodowej i bezprzewodowej przez stację naziemną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za pośrednictwem satelity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eemisja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miana nośników, na których Utwór utrwalono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anie w utworach multimedialnych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ywanie całości lub fragmentów Utworu do celów promocyjnych i reklamy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twarzanie, wprowadzanie zmian, poprawek, modyfikacji, skrótów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sporządzenie wersji obcojęzycznych, zarówno przy użyciu napisów, jak i lektora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ubliczne udostępnianie Utworu w taki sposób, aby każdy mógł mieć do niego dostęp w miejscu i w czasie przez niego wybranym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zakresie obrotu oryginałem albo egzemplarzami, na których Utwór utrwalono - wprowadzanie do obrotu, użyczenie lub najem oryginału albo egzemplarzy,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ywanie do opracowania i realizacji projektu technicznego z przedmiarami i kosztorysami inwestorskim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ównocześnie z nabyciem autorskich praw majątkowych do Utworów Zamawiający nabywa własność wszystkich egzemplarzy, na których Utwory zostały utrwalone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nawca zobowiązuje się, że wykonując Umowę będzie przestrzegał przepisów ustawy z dnia 4 lutego 1994 r. o prawie autorskim i prawach pokrewnych i nie naruszy praw majątkowych osób trzecich, a Utwory przekaże Zamawiającemu w stanie wolnym od obciążeń prawami tych osób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wystąpienia przez osobę trzecią w stosunku do Zamawiającego z roszczeniem z tytułu naruszenia praw autorskich, zarówno osobistych, jak i majątkowych do Utworów, Wykonawca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yjmie na siebie pełną odpowiedzialność za powstanie oraz wszelkie skutki powyższych zdarzeń;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skierowania sprawy na drogę postępowania sądowego wstąpi do procesu po stronie Zamawiającego i pokryje wszelkie koszty związane z udziałem Zamawiającego w postępowaniu sądowym oraz ewentualnym postępowaniu egzekucyjnym, w tym koszty obsługi prawnej postępowania;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oniesie wszelkie koszty związane z ewentualnym pokryciem roszczeń majątkowych i niemajątkowych związanych z naruszeniem praw autorskich majątkowych lub osobistych osoby lub osób zgłaszających roszczenia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d) </w:t>
      </w:r>
      <w:r>
        <w:rPr>
          <w:rFonts w:cs="Times New Roman" w:ascii="Times New Roman" w:hAnsi="Times New Roman"/>
          <w:bCs/>
          <w:szCs w:val="24"/>
        </w:rPr>
        <w:t>Wykonawca, który dla wykonania dokumentacji, o której mowa w §1 Umowy posługuje się innymi podmiotami lub osobami zobowiązany jest przekazać Zamawiającemu wraz z dokumentacją, o której mowa w §1 Umowy oświadczenia tychże osób o przeniesieniu praw autorskich na Zamawiającego w zakresie określonym w §9</w:t>
      </w:r>
      <w:r>
        <w:rPr>
          <w:rFonts w:cs="Times New Roman" w:ascii="Times New Roman" w:hAnsi="Times New Roman"/>
          <w:b/>
          <w:bCs/>
          <w:szCs w:val="24"/>
        </w:rPr>
        <w:t xml:space="preserve"> Umowy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iewykonanie lub nienależyte wykonanie Um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wykonaniu przedmiotu Umowy, w wysokości </w:t>
      </w:r>
      <w:r>
        <w:rPr>
          <w:rFonts w:cs="Times New Roman" w:ascii="Times New Roman" w:hAnsi="Times New Roman"/>
          <w:b/>
          <w:szCs w:val="24"/>
        </w:rPr>
        <w:t>0,5% wynagrodzenia</w:t>
      </w:r>
      <w:r>
        <w:rPr>
          <w:rFonts w:cs="Times New Roman" w:ascii="Times New Roman" w:hAnsi="Times New Roman"/>
          <w:szCs w:val="24"/>
        </w:rPr>
        <w:t xml:space="preserve"> brutto, za każdy dzień zwłoki ponad termin zakończenia określony w § 5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usunięciu wad przedmiotu Umowy, w wysokości </w:t>
      </w:r>
      <w:r>
        <w:rPr>
          <w:rFonts w:cs="Times New Roman" w:ascii="Times New Roman" w:hAnsi="Times New Roman"/>
          <w:b/>
          <w:szCs w:val="24"/>
        </w:rPr>
        <w:t xml:space="preserve">0,5% wynagrodzenia </w:t>
      </w:r>
      <w:r>
        <w:rPr>
          <w:rFonts w:cs="Times New Roman" w:ascii="Times New Roman" w:hAnsi="Times New Roman"/>
          <w:bCs/>
          <w:szCs w:val="24"/>
        </w:rPr>
        <w:t>brutto,</w:t>
      </w:r>
      <w:r>
        <w:rPr>
          <w:rFonts w:cs="Times New Roman" w:ascii="Times New Roman" w:hAnsi="Times New Roman"/>
          <w:szCs w:val="24"/>
        </w:rPr>
        <w:t xml:space="preserve">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zapłacić Zamawiającemu karę umowną za niestawienie się na pisemne wezwanie (za pośrednictwem operatora pocztowego lub email lub fax) w wyznaczonym terminie do pełnienia czynności nadzoru autorskiego jednorazowo w kwocie </w:t>
      </w:r>
      <w:r>
        <w:rPr>
          <w:rFonts w:cs="Times New Roman" w:ascii="Times New Roman" w:hAnsi="Times New Roman"/>
          <w:b/>
          <w:szCs w:val="24"/>
        </w:rPr>
        <w:t>500,00 zł brutto</w:t>
      </w:r>
      <w:r>
        <w:rPr>
          <w:rFonts w:cs="Times New Roman" w:ascii="Times New Roman" w:hAnsi="Times New Roman"/>
          <w:szCs w:val="24"/>
        </w:rPr>
        <w:t>. Po dwukrotnym niestawieniu się na wezwanie, Zamawiający ma prawo zlecić czynności nadzoru autorskiego innemu podmiotowi a pełnymi kosztami obciążyć Wykonawcę, na co wyraża On zgodę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ażącego niewywiązywania się przez Wykonawcę z postanowień umowy, Zamawiającemu przysługuje prawo do rozwiązania umowy w trybie natychmiastowym oraz naliczenia kary w wysokości trzymiesięcznego wynagrodzenia brutto Wykonawcy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mawiający jest upoważniony d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DO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ministratorem Pani/Pana danych osobowych jest Zarząd Budynków Miejskich I Towarzystwo Budownictwa Społecznego Sp. z o.o. z siedzibą w Gliwicach 44-100, przy ul. Dolnych Wałów 11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ane kontaktowe do Inspektora ochrony danych, tel. 32/339-29-59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iod@zbmgliwi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powiedzenie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a ze stron może wypowiedzieć umowę z zachowaniem jednomiesięcznego okresu wypowiedzeni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sprawach nieuregulowanych w niniejszej Umowie mają zastosowanie przepisy Prawa budowlanego, Kodeksu cywilnego i Kodeksu postępowania cywiln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Umowę sporządzono w trzech jednobrzmiących egzemplarzach, tj. dwa egzemplarze dla Zamawiającego i jeden egzemplarz dla Wykonawcy.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 xml:space="preserve">WYKONAWC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</w:t>
        <w:tab/>
        <w:t>Wymagania Zamawiającego dot. zawartości dokumentacji technicz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</w:t>
        <w:tab/>
        <w:t>Oferta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 – …………………..</w: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4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ossowska@zbmgliwice.pl" TargetMode="External"/><Relationship Id="rId3" Type="http://schemas.openxmlformats.org/officeDocument/2006/relationships/hyperlink" Target="mailto:kart.pracownia@gmail.com" TargetMode="External"/><Relationship Id="rId4" Type="http://schemas.openxmlformats.org/officeDocument/2006/relationships/hyperlink" Target="mailto:iod@zbmgliwi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5:24:00Z</dcterms:created>
  <dc:creator>BJ</dc:creator>
  <dc:description/>
  <cp:keywords/>
  <dc:language>en-US</dc:language>
  <cp:lastModifiedBy>ZBM TBS</cp:lastModifiedBy>
  <cp:lastPrinted>2023-06-26T14:14:00Z</cp:lastPrinted>
  <dcterms:modified xsi:type="dcterms:W3CDTF">2024-03-12T12:43:00Z</dcterms:modified>
  <cp:revision>5</cp:revision>
  <dc:subject/>
  <dc:title>- W Z Ó R  -</dc:title>
</cp:coreProperties>
</file>