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 projektowej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zy stosownie do dyspozycji art. 206 k. s. h. oświadcza, co następuj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5.903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dokumentację projektowo-kosztorysową …………………………. wraz z pełnieniem nadzoru autorskiego w trakcie realizacji inwestycj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załącznika pt. „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”</w:t>
      </w:r>
      <w:r>
        <w:rPr>
          <w:rFonts w:cs="Times New Roman" w:ascii="Times New Roman" w:hAnsi="Times New Roman"/>
          <w:szCs w:val="24"/>
        </w:rPr>
        <w:t xml:space="preserve"> i ofertą Wykonawcy stanowiącymi integralną część niniejszej Umowy oraz obowiązującym prawem, w tym przepisami budowlanymi oraz zasadami wiedzy technicznej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 ramach przedmiotu umowy, o którym mowa w ust. 1 zobowiązuje się wykonać czynności określone w dokumentach, wymienionych w ust.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o samodzielnego pozyskania, na własny koszt wszelkich potrzebnych do wykonania dokumentacji, o której mowa w §1 Umowy opinii, uzgodnień oraz materiałów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pewnić Zamawiającemu wgląd w proces wykonania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elać niezwłocznie Zamawiającemu odpowiedzi na pytania dotyczące wykonania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koordynować prace projektowe w zakresie projektów branżowych i opracowań dodatkowych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ierać Zamawiającego w przypadku sporu z osobami trzecimi w zakresie przygotowanej przez siebie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ować – na wniosek Zamawiającego – informacje i materiały wyjaśniające zastosowane w dokumentacji, o której mowa w §1 Umowy rozwiąza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</w:t>
      </w:r>
      <w:r>
        <w:rPr>
          <w:rFonts w:cs="Times New Roman" w:ascii="Times New Roman" w:hAnsi="Times New Roman"/>
          <w:b/>
          <w:szCs w:val="24"/>
        </w:rPr>
        <w:t>P. ………………..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…………….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………………….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P. ……………., tel. …………., e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…………….</w:t>
        </w:r>
      </w:hyperlink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biory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siedziba Zamawiającego, ul. 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dokumentacji, o której mowa w §1 Umowy będzie potwierdzony przez Strony Protokołem zdawczo-odbior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i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szCs w:val="24"/>
        </w:rPr>
        <w:t>……… dni od daty podpisania niniejszej umowy</w:t>
      </w:r>
      <w:r>
        <w:rPr>
          <w:rFonts w:cs="Times New Roman" w:ascii="Times New Roman" w:hAnsi="Times New Roman"/>
          <w:szCs w:val="24"/>
        </w:rPr>
        <w:t xml:space="preserve"> z zastrzeżeniem zapisów określonych w załączniku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warancja i rękojm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udziela Zamawiającemu 3-letniej rękojmi za wady fizyczne i prawne przedmiotu umowy, o którym mowa w §1 Umowy. W związku z udzieloną rękojmią Wykonawca odpowiedzialny jest wobec Zamawiającego za wady zmniejszające wartość lub użyteczność w/w dokumentacji, w tym za rozwiązania niezgodne z obowiązującymi przepisami prawa, normami technicznymi, otrzymanymi od Zamawiającego dokumentami i wytycznymi oraz za wszelkie wady prawne powiązane z prawami autorskimi do dokumentacji, o której mowa w §1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ujawnienia się wad w okresie rękojmi, Zamawiający ma prawo żądać ich nieodpłatnego usunięcia przez Wykonawcę w terminie wyznaczo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res rękojmi z tytułu wad przedmiotu umowy rozpoczyna bieg od dnia </w:t>
      </w:r>
      <w:r>
        <w:rPr>
          <w:rFonts w:cs="Times New Roman" w:ascii="Times New Roman" w:hAnsi="Times New Roman"/>
          <w:i/>
          <w:iCs/>
          <w:szCs w:val="24"/>
        </w:rPr>
        <w:t>podpisania przez Strony protokołu zdawczo-odbiorczego/ uzyskania ostatecznej decyzji pozwolenia na …………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powiada za wady przedmiotu umowy, jeżeli Zamawiający zawiadomił o wadzie przed upływem okresu rękojm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razie nie usunięcia przez Wykonawcę wad stwierdzonych przy odbiorze końcowym lub w okresie gwarancji/ rękojmi, we wskazanym przez Zamawiającego terminie, Zamawiający jest upoważniony do powierzenia ich usunięcia osobom trzecim na koszt i ryzyko Wykonawcy (wykonawstwo zastępcze) bez konieczności uzyskiwania zgody sądu oraz bez konieczności odrębnego powiadamiania Wykonawcy, na co Wykonawca wyraża nieodwołalną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ryczałtowego za przedmiot umowy na kwotę ……….. zł netto + ..% Vat co daje łączną kwotę ………… zł brutto (słownie: ………………………), na podstawie pisemnej oferty Wykonawcy. Usługi niewykonane nie podlegają fakturowa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………. etapach</w:t>
      </w:r>
      <w:r>
        <w:rPr>
          <w:rFonts w:cs="Times New Roman" w:ascii="Times New Roman" w:hAnsi="Times New Roman"/>
          <w:szCs w:val="24"/>
        </w:rPr>
        <w:t>, zgodnie z treścią załącznika do ogłoszenia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WWTekstpodstawowy2"/>
        <w:spacing w:lineRule="auto" w:line="360"/>
        <w:rPr/>
      </w:pPr>
      <w:r>
        <w:rPr>
          <w:sz w:val="24"/>
          <w:szCs w:val="24"/>
        </w:rPr>
        <w:t>Zamawiający oświadcza, iż posiada status dużego przedsiębiorcy w rozumieniu art.4 ustawy z dnia 8 marca 2013 r. o przeciwdziałaniu nadmiernym opóźnieniom w transakcjach handlowych (t.j. Dz. U. z 2023 r. poz.1790).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10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Prawa autorskie i pokrewn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ramach wynagrodzenia ryczałtowego, o którym mowa w §8 ust.1 Umowy Wykonawca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nosi na Zamawiającego, bezwarunkowo i bez dodatkowych opłat, autorskie prawa majątkowe do wszystkich utworów w rozumieniu ustawy o Prawie autorskim i prawach pokrewnych wytworzonych w trakcie realizacji Przedmiotu Umowy, w 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ezwala Zamawiającemu na dokonywanie i korzystanie z opracowań Utworów oraz ich przeróbek oraz na rozporządzanie tymi opracowaniami wraz z przeróbkami – tj. udziela Zamawiającemu praw zależnych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z chwilą faktycznego wydania poszczególnych części Przedmiotu Umowy Zamawiającemu, oraz bez ograniczeń, co do terytorium, czasu, liczby egzemplarzy, w zakresie następujących pól eksploatacji: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świetlanie i publiczne odtwarzanie Utworu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za pośrednictwem satelit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eemisja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miana nośników, na których Utwór utrwalono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anie w utworach multimedialnych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ywanie całości lub fragmentów Utworu do celów promocyjnych i reklam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twarzanie, wprowadzanie zmian, poprawek, modyfikacji, skrótów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sporządzenie wersji obcojęzycznych, zarówno przy użyciu napisów, jak i lektora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ywanie do opracowania i realizacji projektu technicznego z przedmiarami i kosztorysami inwestorskim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nawca zobowiązuje się, że wykonując Umowę będzie przestrzegał przepisów ustawy z dnia 4 lutego 1994 r. o prawie autorskim i prawach pokrewnych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wystąpienia przez osobę trzecią w stosunku do Zamawiającego z roszczeniem z tytułu naruszenia praw autorskich, zarówno osobistych, jak i majątkowych do Utworów, Wykonawca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oniesie wszelkie koszty związane z ewentualnym pokryciem roszczeń majątkowych i niemajątkowych związanych z naruszeniem praw autorskich majątkowych lub osobistych osoby lub osób zgłaszających roszczenia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d) </w:t>
      </w:r>
      <w:r>
        <w:rPr>
          <w:rFonts w:cs="Times New Roman" w:ascii="Times New Roman" w:hAnsi="Times New Roman"/>
          <w:bCs/>
          <w:szCs w:val="24"/>
        </w:rPr>
        <w:t>Wykonawca, który dla wykonania dokumentacji, o której mowa w §1 Umowy posługuje się innymi podmiotami lub osobami zobowiązany jest przekazać Zamawiającemu wraz z dokumentacją, o której mowa w §1 Umowy oświadczenia tychże osób o przeniesieniu praw autorskich na Zamawiającego w zakresie określonym w §9</w:t>
      </w:r>
      <w:r>
        <w:rPr>
          <w:rFonts w:cs="Times New Roman" w:ascii="Times New Roman" w:hAnsi="Times New Roman"/>
          <w:b/>
          <w:bCs/>
          <w:szCs w:val="24"/>
        </w:rPr>
        <w:t xml:space="preserve"> Umowy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wynagrodzenia</w:t>
      </w:r>
      <w:r>
        <w:rPr>
          <w:rFonts w:cs="Times New Roman" w:ascii="Times New Roman" w:hAnsi="Times New Roman"/>
          <w:szCs w:val="24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 xml:space="preserve">0,5% wynagrodzenia </w:t>
      </w:r>
      <w:r>
        <w:rPr>
          <w:rFonts w:cs="Times New Roman" w:ascii="Times New Roman" w:hAnsi="Times New Roman"/>
          <w:bCs/>
          <w:szCs w:val="24"/>
        </w:rPr>
        <w:t>brutto,</w:t>
      </w:r>
      <w:r>
        <w:rPr>
          <w:rFonts w:cs="Times New Roman" w:ascii="Times New Roman" w:hAnsi="Times New Roman"/>
          <w:szCs w:val="24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 kwocie </w:t>
      </w:r>
      <w:r>
        <w:rPr>
          <w:rFonts w:cs="Times New Roman" w:ascii="Times New Roman" w:hAnsi="Times New Roman"/>
          <w:b/>
          <w:szCs w:val="24"/>
        </w:rPr>
        <w:t>500,00 zł brutto</w:t>
      </w:r>
      <w:r>
        <w:rPr>
          <w:rFonts w:cs="Times New Roman" w:ascii="Times New Roman" w:hAnsi="Times New Roman"/>
          <w:szCs w:val="24"/>
        </w:rPr>
        <w:t>. Po dwukrotnym niestawieniu się na wezwanie, Zamawiający ma prawo zlecić czynności nadzoru autorskiego innemu podmiotowi a pełnymi kosztami obciążyć Wykonawcę, na co wyraża On zgodę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mawiający jest upoważniony d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D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powiedzeni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z zachowaniem jednomiesięcznego okresu wypowiedz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Prawa budowlanego, Kodeksu cywilnego i Kodeksu postępowania cywiln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YKONAWC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</w:t>
        <w:tab/>
        <w:t>Wymagania Zamawiającego dot. zawartości dokumentacji techni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</w:t>
        <w:tab/>
        <w:t>Ofert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…..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ossowska@zbmgliwice.pl" TargetMode="External"/><Relationship Id="rId3" Type="http://schemas.openxmlformats.org/officeDocument/2006/relationships/hyperlink" Target="mailto:kart.pracownia@gmail.com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24:00Z</dcterms:created>
  <dc:creator>BJ</dc:creator>
  <dc:description/>
  <cp:keywords/>
  <dc:language>en-US</dc:language>
  <cp:lastModifiedBy>Konto Microsoft</cp:lastModifiedBy>
  <cp:lastPrinted>2023-06-26T14:14:00Z</cp:lastPrinted>
  <dcterms:modified xsi:type="dcterms:W3CDTF">2024-04-03T12:40:00Z</dcterms:modified>
  <cp:revision>4</cp:revision>
  <dc:subject/>
  <dc:title>- W Z Ó R  -</dc:title>
</cp:coreProperties>
</file>