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8.530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>Wykonawca zobowiązuje się zaktualizować opinie kominiarskie. Aktualizacje winny być wykonane przez zakład kominiarski obsługujący budynek wspólnoty mieszkaniowej, tj. Zakład Kominiarski Marcin Wnętrzak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 przy ul. Dolnych Wałów 11 w Gliwicach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 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 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23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5 pkt. 2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WWTekstpodstawowy2"/>
        <w:spacing w:lineRule="auto" w:line="360"/>
        <w:rPr/>
      </w:pPr>
      <w:r>
        <w:rPr>
          <w:bCs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 prawach pokrewnych wytworzonych w trakcie realizacji Przedmiotu Umowy, w 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 zakresie następujących pól eksploatacji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 reklam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 przedmiarami i kosztorysami inwestorski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 majątkowych do Utworów,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 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 dokumentacją, o której mowa w §1 Umowy oświadczenia tychże osób o przeniesieniu praw autorskich na Zamawiającego w zakresie określonym w §9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 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magania Zamawiającego dot. zawartości dokumentacji techniczne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9-05T12:02:00Z</dcterms:modified>
  <cp:revision>25</cp:revision>
  <dc:subject/>
  <dc:title>- W Z Ó R  -</dc:title>
</cp:coreProperties>
</file>