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konanie usługi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Gliwic – miasta na prawach powiatu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którzy stosownie do dyspozycji art. 206 k. s. h. oświadcza, co następuj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8.530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została spisana umowa o udzielenie zamówienia publicznego w trybie Art.2 ust.1 pkt.1 ustawy z dnia 11 września 2019r. Prawo Zamówień Publicznych (Dz.U. z 2019r., poz. 2019 z pózn. zm.) [numer sprawy: 007/PA/2024/ZBM], następującej treśc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ania usługę …………………….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w oparciu o treść ogłoszenia o zamówieniu oraz ofertę Wykonawcy, które stanowią odpowiednio załącznik nr 1 i nr 2 do niniejszej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soby odpowiedzia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</w:t>
      </w:r>
      <w:r>
        <w:rPr>
          <w:rFonts w:cs="Times New Roman" w:ascii="Times New Roman" w:hAnsi="Times New Roman"/>
          <w:b/>
          <w:szCs w:val="24"/>
        </w:rPr>
        <w:t>P. ………………..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…………….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………………….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sobą odpowiedzialną za realizację umowy ze strony Wykonawcy jest </w:t>
      </w:r>
      <w:r>
        <w:rPr>
          <w:rFonts w:cs="Times New Roman" w:ascii="Times New Roman" w:hAnsi="Times New Roman"/>
          <w:b/>
          <w:szCs w:val="24"/>
        </w:rPr>
        <w:t xml:space="preserve">P. ……………., tel. …………., email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…………….</w:t>
        </w:r>
      </w:hyperlink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dbiory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ejscem realizacji i odbioru przedmiotu umowy będą tereny zieleńców przy ul. Piastowskiej w Gliwicach (działka nr 966/6, obręb Trynek)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dbiór prawidłowo wykonanej usługi będzie potwierdzony przez strony niniejszej umowy Protokołem zdawczo-odbiorczy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i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bCs/>
          <w:szCs w:val="24"/>
        </w:rPr>
        <w:t>do dnia 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warancja i rękojmi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udziela 24 miesięcy gwarancji i rękojmi za wady z tytułu wykonania przedmiotu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sokość wynagrodzenia ryczałtowego za przedmiot umowy na kwotę ……….. zł netto + 23% VAT co daje łączną kwotę ………… zł brutto (słownie: ………………………), na podstawie pisemnej oferty Wykonawcy. Usługi niewykonane nie podlegają fakturowa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………. etapach</w:t>
      </w:r>
      <w:r>
        <w:rPr>
          <w:rFonts w:cs="Times New Roman" w:ascii="Times New Roman" w:hAnsi="Times New Roman"/>
          <w:szCs w:val="24"/>
        </w:rPr>
        <w:t>, zgodnie z treścią załącznika do ogłoszenia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5 pkt. 2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8</w:t>
      </w:r>
    </w:p>
    <w:p>
      <w:pPr>
        <w:pStyle w:val="WWTekstpodstawowy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oświadcza, iż posiada status dużego przedsiębiorcy w rozumieniu art. 4 ustawy z dnia 8 marca 2013 r. o przeciwdziałaniu nadmiernym opóźnieniom w transakcjach handlowych (tj. Dz. U. z 2023 r. poz. 1790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iewykonanie lub nienależyte wykonan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wynagrodzenia</w:t>
      </w:r>
      <w:r>
        <w:rPr>
          <w:rFonts w:cs="Times New Roman" w:ascii="Times New Roman" w:hAnsi="Times New Roman"/>
          <w:szCs w:val="24"/>
        </w:rPr>
        <w:t xml:space="preserve"> brutto, za każdy dzień zwłoki ponad termin zakończenia określony w §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 xml:space="preserve">0,5% wynagrodzenia </w:t>
      </w:r>
      <w:r>
        <w:rPr>
          <w:rFonts w:cs="Times New Roman" w:ascii="Times New Roman" w:hAnsi="Times New Roman"/>
          <w:bCs/>
          <w:szCs w:val="24"/>
        </w:rPr>
        <w:t>brutto,</w:t>
      </w:r>
      <w:r>
        <w:rPr>
          <w:rFonts w:cs="Times New Roman" w:ascii="Times New Roman" w:hAnsi="Times New Roman"/>
          <w:szCs w:val="24"/>
        </w:rPr>
        <w:t xml:space="preserve">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ażącego niewywiązywania się przez Wykonawcę z postanowień umowy, Zamawiającemu przysługuje prawo do rozwiązania umowy w trybie natychmiastowym oraz naliczenia kary w wysokości trzymiesięcznego wynagrodzenia brutto Wykonawcy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D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powied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z zachowaniem jednomiesięcznego okresu wypowiedz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Prawa budowlanego, Kodeksu cywilnego i Kodeksu postępowania cywiln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YKONAWC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magania Zamawiającego dot. zawartości dokumentacji technicznej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ferta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zczegółowe Warunki Umown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owiązki Zamawiając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obowiązany jest do przestrzegania wymogów wynikających z przepisów dot. ochrony środowiska oraz Bezpieczeństwa i higieny prac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owiązki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do przestrzegania wymogów wynikających z przepisów dot. ochrony środowiska oraz Bezpieczeństwa i higieny pracy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stosuje technologie i środki korzystne i przyjazne dla środowiska naturalnego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Jeżeli w trakcie wykonywania przedmiotu umowy powstaną odpady niebezpieczne Wykonawca zobowiązany jest do utylizowania tychże odpadów w sposób zgodny z przepisami prawnymi i przedłożenia Zamawiającemu rachunku lub zaświadczenia, które będzie podstawą do zapłaty i uznania prawidłowości postępowani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żeli w trakcie wykonywania przedmiotu umowy powstaną inne odpady niż określone w </w:t>
      </w:r>
      <w:r>
        <w:rPr>
          <w:rFonts w:cs="Times New Roman" w:ascii="Times New Roman" w:hAnsi="Times New Roman"/>
          <w:sz w:val="22"/>
          <w:szCs w:val="22"/>
        </w:rPr>
        <w:t>§</w:t>
      </w:r>
      <w:r>
        <w:rPr>
          <w:rFonts w:cs="Times New Roman" w:ascii="Times New Roman" w:hAnsi="Times New Roman"/>
          <w:bCs/>
          <w:sz w:val="22"/>
          <w:szCs w:val="22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pkt.3 Wykonawca zobowiązany jest do przedstawienia, osobie nadzorującej umowę ze strony Zamawiającego, sposobu postępowania z nimi zgodny z przepisami prawnymi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ponosi pełną odpowiedzialność prawną za zatrudnione przez siebie osoby fizyczne i praw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ind w:first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4"/>
          <w:lang w:eastAsia="pl-PL"/>
        </w:rPr>
      </w:pPr>
      <w:r>
        <w:rPr>
          <w:rFonts w:cs="Times New Roman" w:ascii="Times New Roman" w:hAnsi="Times New Roman"/>
          <w:bCs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 – …………………..</w: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ossowska@zbmgliwice.pl" TargetMode="External"/><Relationship Id="rId3" Type="http://schemas.openxmlformats.org/officeDocument/2006/relationships/hyperlink" Target="mailto:kart.pracownia@gmail.com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5:24:00Z</dcterms:created>
  <dc:creator>BJ</dc:creator>
  <dc:description/>
  <cp:keywords/>
  <dc:language>en-US</dc:language>
  <cp:lastModifiedBy>ZBM TBS</cp:lastModifiedBy>
  <cp:lastPrinted>2023-06-26T14:14:00Z</cp:lastPrinted>
  <dcterms:modified xsi:type="dcterms:W3CDTF">2024-09-24T10:58:00Z</dcterms:modified>
  <cp:revision>39</cp:revision>
  <dc:subject/>
  <dc:title>- W Z Ó R  -</dc:title>
</cp:coreProperties>
</file>