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CPV 45453000-7 Roboty remontowe i renowacyj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ST-00 WYMAGANIA OGÓL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ST-01 PRACE REMONT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ST-00 WYMAGANIA OGÓL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1. Przedmiot specyfikacji technicznej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dmiotem niniejszej specyfikacji są wymagania ogólne dot. prac remontowych i wykończeniowych dla adaptacji strychu na cele mieszkalne przy ulicy Pszczyńskiej 128 w Gliwica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2 Zakres stosowania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pecyfikacja Techniczna jest stosowana jako dokument przetargowy i kontraktowy przy zlecaniu i realizacji robot wymienionych w punkcie 1.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3. Specyfikacja techniczna obejmuje następujący zakres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) Organizacja robo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 Wymagania ogólne dotyczące przeprowadzenia robo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4. Nazwy i kody robot wg Wspólnego Słownika Zamówień (CPV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PV 45453000-7 Roboty remontowe i renowacyj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przedstawi Inspektorowi nadzoru szczegółowe informacje dotyczące zamawiania materiałów i odpowiednie aprobaty techniczne lub świadectwa badań laboratoryjnych oraz próbki do zatwierdzenia przez Inspektora nadzoru. Materiały budowlane powinny spełniać wymagania jakościowe określone Polskimi Normami i aprobatami technicznym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ateriały nieodpowiadające wymaganiom jakościowym zostaną przez Wykonawcę wywiezione z terenu budowy, bądź złożone w miejscu wskazanym przez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ażdy rodzaj robot, w którym znajdują się niezbadane i nie zaakceptowane materiały Wykonawca wykonuje na własne ryzyko, licząc się z jego nieprzyjęciem i niezapłacenie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zapewni, aby tymczasowo składowane materiały, do czasu, gdy będą one potrzebne do robot, były zabezpieczone przed zanieczyszczeniem, zachowały swoją jakość i właściwość, i były dostępne do kontroli przez Inspektora nadzoru. Miejsca czasowego składowania materiałów będą zlokalizowane w obrębie terenu budowy w miejscach uzgodnionych z Inspektorem nadz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Jeśli dokumentacja projektowa lub SST przewidują możliwość zastosowania rożnych rodzajów materiałów do wykonywania poszczególnych rodzajów robot, Wykonawca powiadomi Inspektora nadzoru o zamiarze zastosowania konkretnego rodzaju materiału. Wybrany i zaakceptowany rodzaj materiału nie może być później zamieniany bez zgody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3. SPRZĘ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jest zobowiązany do używania jedynie takiego sprzętu, który nie spowoduje niekorzystnego wpływu na jakość wykonywanych robot, zarówno w miejscu tych robot, jak i przy wykonywaniu czynności pomocniczych. Sprzęt winien uzyskać akceptacje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 TRANSPOR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jest zobowiązany do stosowania jedynie takich środków transportu, które nie wpłyną niekorzystnie na jakość wykonywanych robot i właściwości przewożonych materiałów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będzie usuwać na bieżąco, na własny koszt, wszelkie zanieczyszczenia spowodowane jego pojazdami na drogach publicznych oraz dojazdach do terenu budow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woź gruzu i pozostałości z budowy odbywać się będzie na odległość do 10 k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widuje się użycie samochodu samowyładowczego o nośności 5 to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5. WYKONANIE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5.1.Ogólne warunki wykonania robo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robot odpowiedzialny jest za jakość ich wykonania oraz za ich zgodność z dokumentacją projektową, specyfikacjami technicznymi i poleceniami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jest odpowiedzialny za prowadzenie robot zgodnie z umową oraz za jakość zastosowanyc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ateriałów i wykonywanych robot, za ich zgodność z dokumentacją projektową, wymaganiami SST, PZJ, projektu organizacji robot oraz poleceniami Inspektora nadz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stępstwa jakiegokolwiek błędu spowodowanego przez Wykonawcę w wykonywaniu robot, zostaną, jeśli wymagać tego będzie Inspektor nadzoru, poprawione przez wykonawcę na jego kosz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ecyzje Inspektora nadzoru dotyczące akceptacji lub odrzucenia materiałów i elementów robot będą oparte na wymaganiach sformułowanych w dokumentach umowy, dokumentacji projektowej i w specyfikacjach technicznych, a także w normach i wytycz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lecenia Inspektora nadzoru dotyczące realizacji robot będą wykonywane przez Wykonawcę nie później niż w czasie przez niego wyznaczonym, pod groźbą wstrzymania robot. Skutki finansowe z tytułu wstrzymania robot w takiej sytuacji ponosi Wykonawc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szelkie roboty powinny być wykonane zgodnie z projektem, szczegółowymi warunkami określonymi w ogólnych warunkach technicznych wykonywania i odbioru robot budowlano-montażowych, normach, aprobatach technicznych i instrukcjach producentów oraz zgodnie z zasadami sztuki budowlanej. W celu określenia jakości wykonanych robot należy po zakończeniu każdego etapu robot dokonać komisyjnych odbiorów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wentualne zmiany w dokumentacji projektowej należy uzgodnić z projektante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5.2. Przygotowanie terenu budow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mawiający w terminie określonym w dokumentach umowy przekaże Wykonawcy teren budowy wraz ze wszystkimi wymaganymi uzgodnieniami prawnymi i administracyjnymi, przekaże dziennik budowy oraz dwa egzemplarze dokumentacji projektowej i dwa komplety specyfikacji technicz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 obowiązków Wykonawcy należy opracowanie i przedstawienie do zaakceptowania przez Inspektora nadzoru programu zapewnienia jakości (PZJZJ), w których przedstawi on zamierzony sposób wykonania robot, możliwości techniczne, kadrowe i organizacyjne gwarantujące wykonanie robot zgodnie z dokumentacją projektową i specyfikacjami technicznymi. Program zapewnienia jakości powinien zawierać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rganizację wykonania robot, w tym termin i sposób prowadzenia robot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rganizację ruchu na budowie wraz z oznakowaniem robot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lan bezpieczeństwa i ochrony zdrowi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raz inne niezbędne informacj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jest zobowiązany do zabezpieczenia terenu budowy w okresie trwania realizacji kontraktu, aż do zakończenia i odbioru ostatecznego robot. Wykonawca dostarczy, zainstaluje i będzie utrzymywać tymczasowe urządzenia zabezpieczające, w tym: ogrodzenia, poręcze, oświetlenie, sygnały i znaki ostrzegawcze, dozorców oraz wszystkie inne środki niezbędne do ochrony robot, wygody społeczności i innych. Koszt zabezpieczenia terenu budowy nie podlega odrębnej zapłacie i przyjmuje się, że jest włączony w cenę umown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6. KONTROLA JAKOŚCI ROBÓT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.1. Program zapewnienia jakośc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 obowiązków Wykonawcy należy opracowanie i przedstawienie do zaakceptowania przez Inspektora nadzoru programu zapewnienia jakości (wymagania w pkt. 5.2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.2. Zasady kontroli jakości robo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jest odpowiedzialny za pełną kontrolę jakości robot i stosowanych materiałów. Wykonawca zapewni odpowiedni system kontroli. W przypadku, gdy minimalne wymagania co do zakresu badań i ich częstotliwości nie zostały określone w specyfikacji technicznej, Inspektor nadzoru ustali jaki zakres kontroli jest konieczny, aby zapewnić wykonanie robot zgodnie z umow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szystkie badania i pomiary będą przeprowadzane zgodnie z wymaganiami norm oraz w szczególnych przypadkach wytycznych krajowych albo innych procedur, zaakceptowanych przez Inspektora nadzoru. Inspektor nadzoru może dopuścić do użycia tylko te wyroby i materiały, które są dopuszczone do obrotu i powszechnego stosowania w budownictwie zgodnie z art.10 ust.5 ustawy z dnia 7 lipca 1994 r. - Prawo budowlane (Dz. U. Nr 89, poz. 414 z późniejszymi zmianami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7. OBMIAR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7.1.Wymagania ogól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bmiar robot będzie określać faktyczny zakres wykonywanych robot, zgodnie z dokumentacją projektową i specyfikacjami technicznymi, w jednostkach ustalonych w kosztorys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niki obmiaru będą wpisane do książki obmiarów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bmiary będą przeprowadzone przed ostatecznym odbiorem odcinków robot. Obmiar robot zanikających przeprowadza się w czasie ich wykonywania, a robot podlegających zakryciu przed ich zakrycie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szystkie urządzenia i sprzęt pomiarowy, stosowany w czasie obmiaru robot będą zaakceptowane przez Inspektora nadzoru. Urządzenia i sprzęt pomiarowy zostaną dostarczone przez Wykonawcę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8. ODBIÓR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1. Ogólne zasady Po zakończeniu każdego rodzaju robot należy dokonywać komisyjnych odbiorów w celu określenia jakości wykonanych robot. Z każdego odbioru robot powinien być sporządzony odpowiedni protokół zakończony konkretnymi wnioskami oraz dokonany wpis do dziennika budowy o dokonaniu odbior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2. Odbiór frontu robo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d przystąpieniem do wykonywania budowy, etapu budowy lub danego rodzaju robot wykonawca powinien zapoznać się z terenem, na którym będą wykonywane roboty. Odbiór frontu robot powinien być dokonany komisyjnie z udziałem zainteresowanych stron i udokumentowany odpowiednio sformułowanym protokołe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3. Odbiór częściow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dbiorem częściowym należy objąć część obiektu lub robot stanowiącą zamkniętą całość. Odbiorem częściowym powinny być również objęte te części obiektu lub elementy w obiekcie ulegające zakryciu, oraz roboty zanikające w dalszej fazie prac. Kierownik budowy jest obowiązany do wpisania w dzienniku budowy terminu wykonania robot zanikających oraz robot ulegających zakryciu z wyprzedzeniem umożliwiającym ich sprawdzenie przez Inspektora nadzoru. Odbioru dokonuje Inspektor nadzoru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4. Odbiór końcowy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 dokonywaniu odbioru końcowego, odbierający (komisja odbioru) powinna stwierdzić zgodność wykonanych robot z dokumentacją projektowo-kosztorysową, warunkami technicznymi wykonywania i odbioru robot, specyfikacjami technicznymi, aktualnymi normami lub przepisami, zapisami w dzienniku budowy, zasadami ogólnie przyjętej wiedzy technicznej oraz umow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protokołach odbioru częściowego i końcowego powinny być odnotowane wykryte wady i usterki, a także powinien być podany termin ich usunięcia. W protokole powinna być również podana ocena jakości i prawidłowości wykonanych robot. Sprawdzenie usunięcia wad i usterek powinno być dokonane komisyjn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otokół końcowy powinien zawierać oświadczenie o dokonaniu odbioru lub odmowę dokonania odbioru wraz z jej uzasadnieniem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5. Wymagane dokument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 odbioru wykonawca zobowiązany jest dostarczyć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okumentację projektową z ewentualnymi zmianami dokonanymi w trakcie robot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rotokoły z odbiorów częściowych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okumenty potwierdzające jakość zastosowanych materiałów (deklaracje zgodności lub certyfikaty zgodności, certyfikaty na znak bezpieczeństwa itp.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ecepty i ustalenia technologiczne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yniki pomiarów kontrolnych oraz badań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geodezyjną inwentaryzację powykonawczą robot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pię mapy zasadniczej powstałej w wyniku geodezyjnej inwentaryzacji powykonawczej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ziennik budowy i książki obmiarów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5. Odbiór pogwarancyjny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dbiór pogwarancyjny polega na ocenie wykonanych robot związanych z usunięciem wad, które ujawnią się w okresie gwarancyjnym i rękojmi. Odbiór gwarancyjny będzie dokonany na podstawie oceny wizualnej obiektu z uwzględnieniem zasad odbioru końcoweg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.6. Ocena wyników badań po odbiorz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Jeżeli badania danych elementów lub robot budowlanych dadzą wynik pozytywny należy uznać je za prawidłowo wykonane. W przypadku, gdy chociaż jedno z badań da wynik ujemny należy całość lub część robot uznać za nie odpowiadającą wymaganio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razie uznania całości lub części robot za niezgodne z wymaganiami, Inspektor nadzoru robot dokonujący odbiorów częściowych lub Komisja przeprowadzająca odbiór, ustalą czy należy całkowicie lub częściowo odrzucić zakwestionowane roboty i nakazać ponowne prawidłowe ich wykonanie, czy należy dokonać poprawek i po poprawieniu przedstawić do ponownych badań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9. PODSTAWA PŁATNOŚC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9.1. Wymagania ogól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dstawą płatności jest cena jednostkowa, skalkulowana przez wykonawcę za jednostkę obmiarowi ustaloną dl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anej pozycji kosztorysu, przyjętą przez Zamawiającego w dokumentach umow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la robot wycenionych ryczałtowo podstawą płatności jest wartość (kwota) podana przez Wykonawcę i przyjęta przez Zamawiającego w dokumentach umownych (ofercie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na jednostkowa pozycji kosztorysowej lub wynagrodzenie ryczałtowe, będzie uwzględniać wszystkie czynności wymagania i badania składające się na jej wykonanie, określone dla tej roboty w specyfikacjach technicznych i w dokumentacji projektow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na wykonania robot obejmuj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organizacji i przygotowania placu budowy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wykonania robot objętych zakresem zamówieni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materiałów budowlanych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sprzętu niezbędnego do wykonania prac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transportu materiałów budowlanych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transportu i składowania materiałów rozbiórkowych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zużycia mediów niezbędnych do prowadzenia budowy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ny jednostkowe lub wynagrodzenie ryczałtowe robot będą obejmować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bociznę bezpośrednią wraz z narzutami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tość zużytych materiałów wraz z kosztami zakupu, magazynowania, ewentualnych ubytków 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ansportu na teren budowy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tość pracy sprzętu wraz z narzutami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szty pośrednie i zysk kalkulacyjny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odatki obliczone zgodnie z obowiązującymi przepisami, ale z wyłączeniem podatku VAT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9.2. Koszty związane z organizacją i przygotowaniem placu budow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szty związane z organizacją i przygotowaniem placu budowy obejmują zależnie od potrzeb min.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pracowanie oraz uzgodnienie z Inspektorem nadzoru i odpowiednimi instytucjami projektu organizacj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uchu na czas trwania budowy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ustawienie, utrzymanie oraz usunięcie po zakończeniu budowy tymczasowego oznakowania i oświetlenia oraz barier zgodnie z wymaganiami bezpieczeństwa ruchu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płaty lub dzierżawy terenu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rzygotowanie terenu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oprowadzenie terenu do stanu pierwotneg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0. PRZEPISY ZWIĄZAN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stawa z dnia 7 lipca 1994r – Prawo Budowlane (tekst jednolity Dz. U nr 106 poz.1126 z 2000r. z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óźniejszymi zmianami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zporządzenie Ministra Infrastruktury z dn. 26.06.2002r. w sprawie dziennika budowy, montażu i rozbiórki, tablicy informacyjnej oraz ogłoszenia zawierającego dane dotyczące bezpieczeństwa i ochrony zdrowia (Dz.U z 2002r. Nr 108, poz. 838 z późniejszymi zmianami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zporządzenie Ministra Infrastruktury z dn. 6.02.2003r. w sprawie bezpieczeństwa i higieny pracy podczas wykonywania robot budowlanych (Dz.U z 2003r. Nr 48, poz. 401.0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N-B-06050 Roboty ziemne budowlane. Wymagania w zakresie wykonania i badania przy odbiorz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>- Ogóln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specyfikacja techniczna ST B-00.000.00 „Wymagania ogólne” (wyd. „PROMOCJA” Sp. z o.o. – 2004 r.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>- Ogóln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specyfikacja techniczna ST B-02.01.01 „Roboty ziemne przy wykonywaniu wykopów pod fundamenty obiektów kubaturowych w gruntach kategorii I-V” (wyd. „PROMOCJA” Sp. z o.o. – 2003r.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arunki Techniczne wykonania i odbioru robot budowlano-montażowych. Tom I. Budownictwo Ogól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jakim powinny odpowiadać budynki i ich usytuowanie (Dz. U. Nr75 z 2002r.-tekst jednolity - poz. 690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. Tom I. Budownictwo Ogól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gólna specyfikacja techniczna ST B-00.000.00 „Wymagania ogólne” (wyd. „PROMOCJA” Sp. z oo. – 2004 r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Instrukcje techniczne producentów materiałów budowla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zporządzenie Ministra Infrastruktury z Dn. 26.06.2002r. w sprawie dziennika budowy, montażu                        i rozbiórki, tablicy informacyjnej oraz ogłoszenia zawierającego dane dotyczące bezpieczeństwa i ochrony zdrowia (Dz.U z 2002r. Nr 108, poz 838 z późniejszymi zmianami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zporządzenie Ministra Infrastruktury z dn. 6.02.2003r. w sprawie bezpieczeństwa i higieny pracy podczas wykonywania robot budowlanych (Dz.U z 2003r. Nr 48, poz. 401.0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2. Roboty remontowe-budowla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mur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9. Konstrukcje                   i elementy murowe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EN 771-1 Wymagania dotyczące elementów murow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zęść 1: Elementy murowe ceramiczne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N-EN 998-2 Wymagania dotyczące zapraw do murów. Część 2: Zaprawa murarska; PN-85/B-04500 Zaprawy budowlane. Badania cech fizycznych i wytrzymałościowych; PN-75/C-04630 Woda do celów budowlanych. Wymagania i badania.; PN-EN 771-1 Wymagania dotyczące elementów murowych -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zęść 1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Elementy murowe ceramiczne; PN-EN 10024:1998 Dwuteowniki stalowe z pochyloną wewnętrzną powierzchnią stopek walcowane na gorąco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- Tolerancje kształtu i wymiarów; PN-EN 10056-1 Kątowniki równoramienne i nierównoramienne ze stali konstrukcyjnej. Wymiary; PN-EN 845- 2:200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pecyfikacja wyrobów dodatkowych do murów -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Część 2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dproż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tynk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24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yn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ych. Część B – Roboty wykończeniowe, zeszyt 1 „Tynki” (wydanie ITB -2003 rok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gólna specyfikacja techniczna wykonania i odbioru robot budowlanych Kod 45410000 - Tynkowan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OWEOB PROMOCJA Sp.z o.o., Warszawa 2004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3. Stolarka i ślusarka budowlan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28. Stolarka budowlana i szklen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88/B-100085. Stolarka budowlana. Okna i drzwi. Wymagania i badania; BN-79/7150 Stolarka budowlana. Pakowanie przechowanie i transport; PN-75/B-94000 Okucia budowlane. Podzia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29. Ślusarskokowalskie elementy budowla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4. Roboty mal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boty malarskie:Warunki techniczne wykonania i odbioru robot budowlano-montażowych tom I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zdz. 27. Malowanie wewnętrzne i zewnętrz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69/B-10280 Roboty malarskie budowlane farbami wodnymi i wodorozcieńczalnymi farbami emulsyjnym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ST-01 PRACE REMONT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1. Przedmiot specyfikacji technicznej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dmiotem opracowania jest specyfikacja techniczna wykonywania i odbioru adoptowanego strychu przy ulicy Pszczyńskiej 128 w Gliwica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2. Zakres stosowania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pecyfikacja Techniczna jest stosowana jako dokument przetargowy i kontraktowy przy zlecaniu i realizacj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 wymienionych w punkcie 1.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3. Zakres robot objętych specyfikacją techniczną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emont pomieszczeń mieszkalnych – remont ścian, sufitów i posadzek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.4.Nazwy i kody robot wg Wspólnego Słownika Zamówień (CPV)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5112000-5 Roboty rozbiórk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5262500-6 Roboty murarskie i mur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5421000-4 Roboty w zakresie stolarki budowla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5410000-4 Tynkowan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5430000-0 Pokrywanie podłóg i ścia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45442100-8 Roboty mal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wymagania dotyczące materiałów podano w specyfikacji technicznej ST-.00 „Wymagania ogolne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2.1. Materiały do remontu klatki schodow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). Materiały do remontu ścian i sufitów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zaprawa tynkarska cementowo-wapienna wg PN/B-04500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gładź gipsowa – sucha mieszanka mączki anhydrytowej, wypełniaczy wapiennych oraz dodatków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odyfikujących; Wytrzym. na zgin.: &gt; 1,0 N/mm2; wytrzym. na ścisk. &gt; 2,0 N/mm2; uziarnienie: odsiew n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icie o boku oczka kwadratowego - 1500 μm - 0% ; spełnia wymagania PN-EN 13279-1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siatka Rabitza wg PN-EN 13658-1:2009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. Materiały do robot podłogow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- zaprawa niekurczliwa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cegła pełna wg PN-B-12050:1996, PN-EN 771-1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łyty OSB NRO gr.12m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F0F0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ładzina podłogowa heterogeniczna obiektowa -klasa użytkowania 34/43: gr. całkowita min. 2.7 mm, warstwa użytkowa min. 0.7mm, reakcja na ogień Bf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s1, zachowanie antystatyczne &lt;2,0kV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dporność na poślizg ≤0,3 (wg PN-EN13893), rezystancja elektryczna &lt;1,0×109 Ω; grupa ścieralności T, odporność barwy na światło sztuczne min. 6 (wg PN-EN 105 B02); zabezpieczona poliuretanem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F0F0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stwy drewniane 2×8 cm, widoczne górne naroże wyoblon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F0F0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ątowniki schodowe - aluminiowe, anodowane 35×35 cm, ryflowan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F0F0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listwy cokolikowe 2x8 cm (widoczne górne naroże wyoblone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). Materiały do robot malarskic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farba emulsyjna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F2F2F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malia do stal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). Stolarka drzwiowa – wykończona fabrycznie; drzwi drewniane płytowe – ramiaki drewniane lub ramy drewniane z wypełnieniem stabilizującym oraz płyta HDF z okleiną drewnopodobną (folia CPL); szkło mleczne bezpiecz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3. SPRZĘ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wymagania dotyczące sprzętu podano w specyfikacji technicznej ST-00 „Wymagania ogolne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widuje zastosowanie sprzętu ręczneg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TRANSPOR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wymagania dotyczące transportu podano Specyfikacji technicznej ST-00 „Wymagania ogolne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widuje się wykorzystanie następującego środka transportowego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) samochód dostawczy do 0.9 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 samochód skrzyniowy – do transportu materiału rozbiórkoweg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5. WYKONANIE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wymagania dotyczące wykonania robot podano w specyfikacji ST-00 „Wymagania ogolne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rozbiórkowe należy prowadzić zgodnie z Rozporządzeniem Ministra Infrastruktury z dn. 6.02.2003r. W sprawie bezpieczeństwa i higieny pracy podczas wykonywania robot budowlanych (Dz.U z 2003r. Nr 48, poz.401.0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betoniarskie wykonywać zgodnie z Warunkami technicznymi wykonania i odbioru robot budowlano – montażowych tom I, rozdz. 5. Rusztowania i deskowania; rozdz. 6. Mieszanki betonowe i betony; rozdz. 7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brojenie konstrukcji budowlanych; Monolityczne konstrukcje żelbetowe; zgodnie z ogólną specyfikacją techniczną wykonania i odbioru robot budowlanych Kod 45262300 – Betonowanie. Zbrojenie (OWEOB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OMOCJA Sp.z o.o., Warszawa 2004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murarskie wykonywać zgodnie z PN-B-10020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tynkarskie wykonać zgodnie z Warunkami technicznymi wykonania i odbioru robot budowlanych. Część B – Roboty wykończeniowe, zeszyt 1 „Tynki” (wydanie ITB -2003 rok), oraz „PN-70/B-10100 Tynki zwykł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magania techniczne i badania przy odbiorze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Roboty związane ze stolarką budowlaną wykonywać zgodnie z Warunkami technicznymi wykonania i odbioru robót budowlano-montażowych tom I, rozdz. 28. Stolarka budowlana i szklenie oraz z PN-88/B-100085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obejmują dostawę stolarki budowlanej, przygotowanie ościeży, osadzenie, wbudowanie ościeżnic drzwi w murze, osadzenie stolarki drzwiowej. Przed wykonaniem wymiary stolarki należy sprawdzić na budow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podłogowe i posadzkowe wykonać zgodnie z warunkami technicznymi wykonania i odbioru robot budowlano-montażowych tom I, rozdz. 25. Podłogi i posadz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Roboty malarskie wykonać zgodnie z instrukcją producenta materiału malarskiego oraz Warunkami technicznymi wykonania i odbioru robot budowlano-montażowych tom I, rozdz. 27. Malowanie wewnętrzne i zewnętrz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. Posadzk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ładzinę PVC usunąć, do istniejących desek zamocować plyty OSB NRO grub.12mm i ułożyć nową wykładzinę PVC heterogeniczną obiektową ( klasa użytkowania 34/43), grub. min.2mm, warstwa ścieraln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min.0,7mm, zabezpieczona poliuretanem. Przy ścianach wykonać cokoliki z listew drewnianych 2x8cm (widoczne górne naroże wyoblone). Listwy pomalować emalia do drewn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6. KONTROLA JAKOŚCI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zasady kontroli jakości podano w specyfikacji technicznej ST-00 „Wymagania ogolne” 6.1. Roboty mur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adania jakości robot powinny być zgodne z wymaganiami PN-B-10020 oraz PN-B-1002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kontrola jakości materiałów budowlanych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jakości murów – sprawdzenie na podstawie oględzin zgodności wykonania z zasadami wiązania, sprawdzenie wymiarów otworów okiennych, pionowości powierzchni i krawędzi, poziomości warstw, grubości spoin i ich wypełnienia oraz zgodności użytych materiałów z wymaganiami dokumentacji projektow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.2. Roboty tynk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sady prowadzenia kontroli jakości powinny być zgodne z postanowieniami PN-70/B-10100 oraz z Warunkami technicznymi wykonania i odbioru robot budowlanych. Część B – Roboty wykończeniowe, zeszyt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ynki” (wydanie ITB -2003 r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ed wykonaniem tynków należy sprawdzić równość i szorstkość podłoż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tynków (sprawdzenie ukształtowania powierzchni, krawędzi przecięcia powierzchni oraz przecinających się płaszczyzn tynków, równości powierzchni itp.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ukształtowanie powierzchni powinno być zgodne z dokumentacją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dopuszczalne odchylenie powierzchni od pionu nie powinno być większe niż 2 mm na 1m (ogołem w pomieszczeniach nie więcej niż 4 mm), a od poziomu 3 mm na 1 m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niedopuszczalne są następujące wady: wypryski i spęcznienia na powierzchni tynku wskutek obecności w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prawie nie zgaszonych cząstek wapna; pęknięcia powierzchni tynków, odstawanie, odparzenia i pęcherz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skutek niedostatecznej przyczepności do podłoż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minimalna przyczepność do podłoża powinna wynosić 0.025 MP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.3. Roboty podłogowe i posadzk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adania jakości wykonać zgodnie z Warunkami technicznymi wykonania i odbioru robot budowlano montażowych tom I, rozdz. 25. Podłogi i posadz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ontrola jakości powinno obejmować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materiałów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podłoż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posadzki: sprawdzenie wyglądu zewnętrznego (badanie należy wykonać metodą wzrokową), sprawdzenie ukształtowania powierzchni posadzki – powierzchnia posadzki powinna być rowna i pozioma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puszczalne odchylenia powierzchni posadzek nie powinny być większe niż 2mm; sprawdzenie połączeni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osadzki z podkładem – badanie należy przeprowadzić przez oględziny, naciskanie lub opukiwanie; sprawdzenie prawidłowości wykonania styków materiałów posadzkowych; spoiny między płytkami ceramicznymi powinny być jednakowej szerokości (1-2mm), spoiny te powinny być wypełnione zaprawą do spoinowania; sprawdzenie wykończenia posadzki i prawidłowości zamocowania listew podłogowych i cokołów – badanie należy wykonać wzrokow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.4. Stolarka budowlan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sady prowadzenia kontroli jakości powinny być zgodne z postanowieniami PN-88/B-10085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la dokonania oceny jakości wyrobów stolarki budowlanej należy sprawdzać: zgodność wymiarów z wymiarami elementów murowych (ościeży itp.) z uwzględnieniem dopuszczalnych odchyłek; jakość materiałów, z których stolarka budowlana została wykonana; prawidłowość wykonania z uwzględnieniem elementów konstrukcyjnych (zgodność z. w.w. normą, wilgotność drewna, szczegóły konstrukcyjne, rozmieszczenie okuć, ich wielkości i ilości, oszklenie, pokrycie powłokami zabezpieczającymi i malarskimi),; sprawność działania skrzydeł i elementów ruchomych oraz funkcjonowania okuć; estetykę wykonani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 odbiorze wbudowanych elementów stolarki budowlanej należy zbadać: prawidłowość osadzenia ościeżnic (ustawienie do pionu i poziomu); luzy przy pasowaniu wbudowanych elementów stolarki; szczelność elementów stolarki; estetykę wbudowanego elementu (należy zwrócić uwagę na ewentualne uszkodzenia mechaniczne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6.5. Roboty mal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sady prowadzenia kontroli powinny być zgodne z Warunkami technicznymi wykonania i odbioru robot budowlano-montażowych tom I, rozdz. 27. Malowanie wewnętrzne i zewnętrz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podłoża (badanie karbonizowania tynku, sprawdzenie odtłuszczenia powierzchni stali, sprawdzen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glądu powierzchni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materiałów (sprawdzenie jakości materiałów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warstw gruntujących (sprawdzenie utrwalenia zagruntowanych powierzchni tynków, sprawdzen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siąkliwości podkładu, sprawdzenie wsiąkliwości, sprawdzenie wyschnięcia, sprawdzenie przyczepności podkładu antykorozyjnego na elementach stalowych, sprawdzenie wyglądu powierzchni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adanie powłoki malarskiej (m.in. sprawdzenie wyglądu zewnętrznego, sprawdzenie zgodności barwy, sprawdzenie połysku oraz dla powłok zewnętrznych sprawdzenie odporności na wycieranie, sprawdzenie odporności na ścieranie, odporności na uderzenie, przyczepności)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7. OBMIAR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zasady obmiaru robot podano w specyfikacji technicznej ST- 00 „Wymagania ogólne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7.1.Remont pomieszczeń mieszkalnych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m2 obmierza się: odbicie tynków wewnętrznych, wykonanie nowych tynków, wykonanie gładzi gipsowych, malowanie,wykonanie posadzek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m3 obmierza się: wykucie otworów w ścianach i uzupełnienie ścia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m obmierza się: malowanie emali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8. ODBIÓR ROBÓT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Ogólne zasady obmiaru robot podano w specyfikacji technicznej ST-00 „Wymagania ogólne” 8.1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) Roboty tynk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podłoża pod wykonanie tynków wraz z wzmocnieniem siatką Rabitz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wykonanych tynków i gładzi; tynki powinny być badane wstępnie nie wcześniej niż po upływie 7 dni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malowanych powierzchn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) Odbiór remontu podłóg PVC 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materiałów – przy ich dostawie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elementów po usunięciu posadzek i ułożenia podkładu z płyt OSB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ułożenia posadzek na podłodze wraz z cokolikam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d). Odbiór zamontowania drzwi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drzwi z ościeżnicami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po montaż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). Ścian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uzupełnionych tynków - należy przeprowadzić nie wcześniej niż po 2 dniach od ich wykonania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przygotowanej powierzchni pod malowanie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dbiór malowanych powierzchn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9. PODSTAWA PŁATNOŚC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gólne ustalenia dotyczące podstawy płatności podano w specyfikacji ST-00 „Wymagania ogolne”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10. PRZEPISY ZWIĄZAN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1. Przepisy ogóln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Ustawa z dnia 7 lipca 1994r – Prawo Budowlane (tekst jednolity Dz. U nr 106 poz.1126 z 2000r. z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óźniejszymi zmianami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zporządzenie Ministra Infrastruktury z dn. 15. czerwca 2002r. w sprawie warunkow technicznych, jakim powinny odpowiadać budynki i ich usytuowanie (Dz. U. Nr75 z 2002r.-tekst jednolity - poz. 690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. Tom I. Budownictwo Ogol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Ogólna specyfikacja techniczna ST B-00.000.00 „Wymagania ogolne”(wyd. „PROMOCJA” Sp. z o.o. – 2004r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Instrukcje techniczne producentów materiałów budowla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zporządzenie Ministra Infrastruktury z dn. 26.06.2002r. w sprawie dziennika budowy, montażu i rozbiórki, tablicy informacyjnej oraz ogłoszenia zawierającego dane dotyczące bezpieczeństwa i ochrony zdrowia (Dz.U z 2002r. Nr 108, poz 838 z późniejszymi zmianami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Rozporządzenie Ministra Infrastruktury z dn. 6.02.2003r. w sprawie bezpieczeństwa i higieny pracy podczas wykonywania robot budowlanych (Dz.U z 2003r. Nr 48, poz. 401.0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2 Roboty mur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9. Konstrukcje i elementy murowe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EN 771-1 Wymagania dotyczące elementów murowych. Część 1: Elementy murowe ceramiczne; PN EN 998-2 Wymagania dotyczące zapraw do murów. Część 2: Zaprawa murarska; PN-85/B-04500 Zaprawy budowlane. Badania cech fizycznych i wytrzymałościowych; PN-75/C-04630 Woda do celow budowla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magania i badania.; PN-EN 771-1 Wymagania dotyczące elementów murowych - Część 1: Elementy murowe ceramiczne; PN-EN 10056-1 Kątowniki równoramienne i nierównoramienne ze stali konstrukcyjn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3. Roboty tynk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cz.4, rozdz.24: Tyn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70/B-10100 Roboty tynkowe. Tynki zwykłe. Wymagania i badania przy odbiorz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/B-04500 Zaprawy budowlane. Badania cech fizycznych i wytrzymałościowych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75/C-04630 Woda do celów budowlanych. Wymagania i bada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4. Roboty podłog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25. Podłogi i posadz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78/B-89004 Materiały podłogowe z polichlorku winylu, wykładziny elastyczne bez warstwy izolacyjnej, arkusze i płyt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5. Stolarka budowlana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28. Stolarka budowlana i szklen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88/B-100085. Stolarka budowlana. Okna i drzwi. Wymagania i bada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BN-79/7150 Stolarka budowlana. Pakowanie przechowanie i transpor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75/B-94000 Okucia budowlane. Podzia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0.6.Roboty malarski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Warunki techniczne wykonania i odbioru robot budowlano-montażowych tom I, rozdz. 27. Malowanie wewnętrzne i zewnętrz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69/B-10280 Roboty malarskie budowlane farbami wodnymi i wodorozcieńczalnymi farbami emulsyjnym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 PN-69/B-10285 Roboty malarskie budowlane farbami, lakierami i emaliami na spoiwach bezwod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08:32Z</dcterms:created>
  <dc:creator/>
  <dc:description/>
  <dc:language>en-US</dc:language>
  <cp:lastModifiedBy/>
  <cp:lastPrinted>2024-08-13T10:04:00Z</cp:lastPrinted>
  <dcterms:modified xsi:type="dcterms:W3CDTF">2024-08-16T08:30:09Z</dcterms:modified>
  <cp:revision>26</cp:revision>
  <dc:subject/>
  <dc:title/>
</cp:coreProperties>
</file>