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sprawy 139/PA/2024/ZB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MOWA Nr 139/PA/XI/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wykonanie usług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awarta w dniu …………………….r. w Gliwicach pomiędzy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,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,</w:t>
      </w:r>
      <w:r>
        <w:rPr>
          <w:rFonts w:cs="Times New Roman" w:ascii="Times New Roman" w:hAnsi="Times New Roman"/>
          <w:szCs w:val="24"/>
          <w:lang w:eastAsia="pl-PL"/>
        </w:rPr>
        <w:t xml:space="preserve"> REGON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8.530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</w:t>
      </w:r>
      <w:r>
        <w:rPr>
          <w:rFonts w:cs="Times New Roman" w:ascii="Times New Roman" w:hAnsi="Times New Roman"/>
          <w:szCs w:val="24"/>
          <w:lang w:eastAsia="pl-PL"/>
        </w:rPr>
        <w:t xml:space="preserve">., </w:t>
      </w:r>
      <w:r>
        <w:rPr>
          <w:rFonts w:cs="Times New Roman" w:ascii="Times New Roman" w:hAnsi="Times New Roman"/>
          <w:szCs w:val="24"/>
        </w:rPr>
        <w:t xml:space="preserve">zwanym dalej </w:t>
      </w:r>
      <w:r>
        <w:rPr>
          <w:rFonts w:cs="Times New Roman" w:ascii="Times New Roman" w:hAnsi="Times New Roman"/>
          <w:b/>
          <w:i/>
          <w:szCs w:val="24"/>
        </w:rPr>
        <w:t>Wykonawcą</w:t>
      </w:r>
      <w:r>
        <w:rPr>
          <w:rFonts w:cs="Times New Roman" w:ascii="Times New Roman" w:hAnsi="Times New Roman"/>
          <w:szCs w:val="24"/>
        </w:rPr>
        <w:t xml:space="preserve">, którego reprezentuje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tóry oświadcza, co następ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firmy, siedziba i adres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ata rozpoczęcia działalności według CEIDG:</w:t>
      </w:r>
      <w:r>
        <w:rPr>
          <w:rFonts w:cs="Times New Roman" w:ascii="Times New Roman" w:hAnsi="Times New Roman"/>
          <w:b/>
          <w:szCs w:val="24"/>
        </w:rPr>
        <w:t xml:space="preserve">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NIP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, REGO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została spisana umowa o udzielenie zamówienia publicznego w trybie art.4 ust.8 PZP (numer sprawy:</w:t>
      </w:r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 139</w:t>
      </w:r>
      <w:r>
        <w:rPr>
          <w:rFonts w:cs="Times New Roman" w:ascii="Times New Roman" w:hAnsi="Times New Roman"/>
          <w:b/>
          <w:szCs w:val="24"/>
          <w:lang w:eastAsia="pl-PL"/>
        </w:rPr>
        <w:t>/PA/2024/ZBM</w:t>
      </w:r>
      <w:r>
        <w:rPr>
          <w:rFonts w:cs="Times New Roman" w:ascii="Times New Roman" w:hAnsi="Times New Roman"/>
          <w:szCs w:val="24"/>
          <w:lang w:eastAsia="pl-PL"/>
        </w:rPr>
        <w:t>], następującej treści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  Przedmiot um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bCs/>
          <w:szCs w:val="24"/>
        </w:rPr>
        <w:t>wykonanie usługi w zakresie prześwietlenia, wycinki, nasadzeń drzew i krzewów oraz frezowania pni łącznie z usuwaniem korzeni, jak również wywozem odpadów i uporządkowaniem terenu po zakończeniu prac z nieruchomości zarządzanych i administrowanych przez Zarząd Budynków Miejskich I Towarzystwo Budownictwa Społecznego Sp. z o.o. w Gliwicach w okresie od 01.01.2025r. do 31.12.2025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zeprowadzenie usług o których mowa w pkt.1 należy wykonać zgodnie z obowiązującymi przepisami ustawy z dnia 16 kwietnia 2004 r. o ochronie przyrody (tj. Dz. U. z 2022 r. poz. 916 z późn. zm.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Jeżeli na przedmiotowym obszarze stwierdzone zostało występowanie gatunków flory i fauny objętej ochroną prawną na podstawie przepisów odrębnych przeprowadzenie wycinki powinno respektować przepisy art. 51 i art. 52 ustawy z dnia 16 kwietnia 2004 r. o ochronie przyrody, w stosunku do dziko występujących roślin, grzybów i zwierząt objętych ochroną gatunkow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wycinki drzew i krzewów nie wymagających pozwolenia oraz tych na które Zamawiający uzyskał decyzję  zezwalającą  na ich usunięcie należy wykonać w terminie umowny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ogłoszenia  oraz ofertą Wykonawcy, które stanowią załączniki do 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i odpowiedzialność za usunięcie i likwidację pozostałego materiału zielonego, ponosi Wykonawca (niedopuszczalne jest palenie odpadów w miejscu wykonywanych prac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oświadcza, że zajmuje się profesjonalnie  świadczeniem usług  stanowiących przedmiot umowy i dysponuje doświadczeniem, kwalifikacjami, sprzętem i kadrą osobową w zakresie niezbędnym do wykonania przedmiotu umowy ze szczególną starannością i zachowaniem bezpieczeństwa i higienicznych warunków prac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do używania sprzętu i maszyn , które są zgodne z normalni ochrony środowiska i przepisami dotyczącymi ich  użytkow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 jest zobowiązany informować Zamawiającego o wszelkich okolicznościach mogących mieć wpływ na terminowość wykonania przedmiotu umowy .Wykonawca dokonuje wycinki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ponosi pełna odpowiedzialność za bezpieczeństwo  wykonywanych prac, mienia o osób postronnych oraz porządek na terenie, na którym dokonywana jest wycinka, w ty ewentualne  uszkodz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apewnia zgodnie z przepisami zabezpieczenie terenu, na którym wykonywała będzie przedmiot zamówienia oraz ponosi pełna odpowiedzialność za ewentualne szkody wynikłe z nieprawidłowego zabezpieczenia miejsca wykonywanych prac .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po wykonaniu usług objętych przedmiotowym zamówieniem uporządkuje teren wykonywania prac, jak również tereny wykorzystywane do składowania sprzętu, materiału, odpadu zielo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 pozostałymi odpadami należy postępować   zgodnie z ustawą z dnia 14 grudnia 2012r.o odpadach (tj. Dz.U z 2022 r. poz.699 ).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  Osoby odpowiedzial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 koordynator, </w:t>
      </w:r>
      <w:r>
        <w:rPr>
          <w:rFonts w:cs="Times New Roman" w:ascii="Times New Roman" w:hAnsi="Times New Roman"/>
          <w:b/>
          <w:szCs w:val="24"/>
        </w:rPr>
        <w:t>Pani Iwona Pierończyk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(32) 33-92-921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iwona.pieronczyk@zbmgliwice.pl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ą odpowiedzialną za realizację umowy ze strony Wykonawcy jest 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  Odbior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teren wykonania usługi, zgodnie z wystawionym zleceniem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częściowej usługi będzie potwierdzony przez strony niniejszej umow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  Termin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 umowy </w:t>
      </w:r>
      <w:r>
        <w:rPr>
          <w:rFonts w:cs="Times New Roman" w:ascii="Times New Roman" w:hAnsi="Times New Roman"/>
          <w:b/>
          <w:bCs/>
          <w:szCs w:val="24"/>
        </w:rPr>
        <w:t>od dnia 01.01.2025r. do dnia 31.12.2025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 Gwarancja i rękojm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udziela 2 lat rękojmi za wady z tytułu wykonania przedmiotu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Cs w:val="24"/>
        </w:rPr>
        <w:t>VI.   Wynagrodze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wysokość wynagrodzenia za przedmiot umowy na szacunkową kwotę ryczałtową </w:t>
      </w:r>
      <w:r>
        <w:rPr>
          <w:rFonts w:cs="Times New Roman" w:ascii="Times New Roman" w:hAnsi="Times New Roman"/>
          <w:b/>
          <w:szCs w:val="24"/>
        </w:rPr>
        <w:t>………zł brutto [słownie: …………… /100]</w:t>
      </w:r>
      <w:r>
        <w:rPr>
          <w:rFonts w:cs="Times New Roman" w:ascii="Times New Roman" w:hAnsi="Times New Roman"/>
          <w:szCs w:val="24"/>
        </w:rPr>
        <w:t>, w tym: …….. na podstawie pisemnej oferty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datkowo ustanawia się fundusz awaryjny do wykorzystania w trakcie realizacji umowy w kwocie 3.000,00zł + V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etapach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akturę należy złożyć w siedzibie Zamawiającego w Gliwicach przy ul. Dolnych Wałów 11, w Biurze Obsługi Klient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.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Heading1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Cs w:val="24"/>
        </w:rPr>
        <w:t>VII.   Niewykonanie lub nienależyte wykonanie um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całkowitego szacunkowego wynagrodzenia</w:t>
      </w:r>
      <w:r>
        <w:rPr>
          <w:rFonts w:cs="Times New Roman" w:ascii="Times New Roman" w:hAnsi="Times New Roman"/>
          <w:szCs w:val="24"/>
        </w:rPr>
        <w:t xml:space="preserve"> określonego w §7 ust.1 niniejszej umowy, za każdy dzień zwłoki ponad termin zakończenia określony w § 5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>0,5% całkowitego szacunkowego wynagrodzenia</w:t>
      </w:r>
      <w:r>
        <w:rPr>
          <w:rFonts w:cs="Times New Roman" w:ascii="Times New Roman" w:hAnsi="Times New Roman"/>
          <w:szCs w:val="24"/>
        </w:rPr>
        <w:t xml:space="preserve"> określonego w §7 ust.1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całkowitego szacunkowego 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całkowitego szacunkowego 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przypadku rażącego niewywiązywania się z postanowień umowy, Zamawiającemu przysługuje prawo do rozwiązania umowy w trybie natychmiastowym oraz naliczenia kary w wysokości trzymiesięcznego wynagrodzenia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Header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spacing w:lineRule="auto" w:line="360"/>
        <w:ind w:left="375" w:right="0" w:hanging="0"/>
        <w:rPr/>
      </w:pPr>
      <w:r>
        <w:rPr>
          <w:szCs w:val="24"/>
        </w:rPr>
        <w:t>VIII.   Postanowienia końcow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miana postanowień umowy lub jej rozwiązanie wymaga zgody obu stron wyrażonej na piśmie pod rygorem nieważ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w trybie jednomiesięczny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3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Załączniki do niniejszej umowy stanowią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głoszenie o zamówieniu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ferta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4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>WYKONAWC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pieronczyk@zbmgli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19:00Z</dcterms:created>
  <dc:creator>BJ</dc:creator>
  <dc:description/>
  <cp:keywords/>
  <dc:language>en-US</dc:language>
  <cp:lastModifiedBy>ZBM TBS</cp:lastModifiedBy>
  <cp:lastPrinted>2018-11-13T13:41:00Z</cp:lastPrinted>
  <dcterms:modified xsi:type="dcterms:W3CDTF">2024-11-20T10:56:00Z</dcterms:modified>
  <cp:revision>28</cp:revision>
  <dc:subject/>
  <dc:title>- W Z Ó R  -</dc:title>
</cp:coreProperties>
</file>