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Nr ………………………</w:t>
      </w:r>
    </w:p>
    <w:p>
      <w:pPr>
        <w:pStyle w:val="Heading1"/>
        <w:spacing w:lineRule="auto" w:line="276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wykonanie usługi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W dniu ............................ r. w Gliwicach pomiędzy: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rządem Budynków Miejskich I Towarzystwo Budownictwa Społecznego Sp. z o.o. działającym na zlecenie Miasta Gliwice, zwanym dalej </w:t>
      </w:r>
      <w:r>
        <w:rPr>
          <w:rFonts w:cs="Times New Roman" w:ascii="Times New Roman" w:hAnsi="Times New Roman"/>
          <w:b/>
          <w:i/>
          <w:szCs w:val="24"/>
          <w:lang w:eastAsia="pl-PL"/>
        </w:rPr>
        <w:t>Zamawiającym</w:t>
      </w:r>
      <w:r>
        <w:rPr>
          <w:rFonts w:cs="Times New Roman" w:ascii="Times New Roman" w:hAnsi="Times New Roman"/>
          <w:szCs w:val="24"/>
          <w:lang w:eastAsia="pl-PL"/>
        </w:rPr>
        <w:t>, którego reprezentuje: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Andrzej Tomal – Prezes Zarządu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który stosownie do dyspozycji art. 206 k. s. h. oświadcza, co następuje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azwa firmy, siedziba i adres:</w:t>
      </w:r>
    </w:p>
    <w:p>
      <w:pPr>
        <w:pStyle w:val="Normal"/>
        <w:suppressAutoHyphens w:val="false"/>
        <w:spacing w:lineRule="auto" w:line="276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Zarząd Budynków Miejskich I Towarzystwo Budownictwa Społecznego Sp. z o.o.</w:t>
      </w:r>
    </w:p>
    <w:p>
      <w:pPr>
        <w:pStyle w:val="Normal"/>
        <w:suppressAutoHyphens w:val="false"/>
        <w:spacing w:lineRule="auto" w:line="276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44–100 Gliwice, ul. Dolnych Wałów 11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umer w rejestrze KRS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000011843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IP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6312243307</w:t>
      </w:r>
      <w:r>
        <w:rPr>
          <w:rFonts w:cs="Times New Roman" w:ascii="Times New Roman" w:hAnsi="Times New Roman"/>
          <w:szCs w:val="24"/>
          <w:lang w:eastAsia="pl-PL"/>
        </w:rPr>
        <w:t>; REGON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276567632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Wysokość kapitału zakładowego: </w:t>
      </w:r>
      <w:r>
        <w:rPr>
          <w:rFonts w:cs="Times New Roman" w:ascii="Times New Roman" w:hAnsi="Times New Roman"/>
          <w:b/>
          <w:szCs w:val="24"/>
          <w:lang w:eastAsia="pl-PL"/>
        </w:rPr>
        <w:t>68.530.500,00 zł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a pomiędzy: 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ostała spisana umowa o udzielenie zamówienia publicznego w trybie art. 2 ust. 1 pkt. 1 Ustawy z dnia 11 września 2019 roku Prawo Zamówień Publicznych (Dz. U. z 2019r. poz. 2019 z późn. zm.) (numer sprawy: </w:t>
      </w:r>
      <w:r>
        <w:rPr>
          <w:rFonts w:cs="Times New Roman" w:ascii="Times New Roman" w:hAnsi="Times New Roman"/>
          <w:b/>
          <w:bCs/>
          <w:szCs w:val="24"/>
          <w:lang w:eastAsia="pl-PL"/>
        </w:rPr>
        <w:t>145/PA/2024/ZBM</w:t>
      </w:r>
      <w:r>
        <w:rPr>
          <w:rFonts w:cs="Times New Roman" w:ascii="Times New Roman" w:hAnsi="Times New Roman"/>
          <w:szCs w:val="24"/>
          <w:lang w:eastAsia="pl-PL"/>
        </w:rPr>
        <w:t>), następującej treści: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Heading1"/>
        <w:spacing w:lineRule="auto" w:line="276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  Przedmiot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leca, a Wykonawca przyjmuje do </w:t>
      </w:r>
      <w:r>
        <w:rPr>
          <w:rFonts w:cs="Times New Roman" w:ascii="Times New Roman" w:hAnsi="Times New Roman"/>
          <w:b/>
          <w:szCs w:val="24"/>
        </w:rPr>
        <w:t>wykonywania usługi w zakresie dezynfekcji, dezynsekcji, deratyzacji (w tym zebranie pozostałych resztek trutki i padłych gryzoni wraz z przekazaniem do utylizacji), likwidacji gniazd os i szerszeni oraz dezodoryzacji w nieruchomościach zarządzanych i administrowanych przez Zarząd Budynków Miejskich I Towarzystwo Budownictwa Społecznego Sp. z o.o. w Gliwicach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umowy winien zostać zrealizowany zgodnie z treścią ogłoszenia  oraz ofertą Wykonawcy, które stanowią załączniki do niniejszej umo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posiada odpowiedni sprzęt do likwidacji gniazd os, szerszeni, itp. na wysokościach.</w:t>
      </w:r>
    </w:p>
    <w:p>
      <w:pPr>
        <w:pStyle w:val="Heading1"/>
        <w:spacing w:lineRule="auto" w:line="276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76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  Osoby odpowiedzialn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dzór nad realizacją i rozliczeniem umowy z ramienia Zamawiającego sprawuje koordynator, </w:t>
      </w:r>
      <w:r>
        <w:rPr>
          <w:rFonts w:cs="Times New Roman" w:ascii="Times New Roman" w:hAnsi="Times New Roman"/>
          <w:b/>
          <w:szCs w:val="24"/>
        </w:rPr>
        <w:t>Pani Iwona Pierończyk</w:t>
      </w:r>
      <w:r>
        <w:rPr>
          <w:rFonts w:cs="Times New Roman" w:ascii="Times New Roman" w:hAnsi="Times New Roman"/>
          <w:szCs w:val="24"/>
        </w:rPr>
        <w:t xml:space="preserve">, tel. </w:t>
      </w:r>
      <w:r>
        <w:rPr>
          <w:rFonts w:cs="Times New Roman" w:ascii="Times New Roman" w:hAnsi="Times New Roman"/>
          <w:b/>
          <w:szCs w:val="24"/>
        </w:rPr>
        <w:t>(32) 33-92-921</w:t>
      </w:r>
      <w:r>
        <w:rPr>
          <w:rFonts w:cs="Times New Roman" w:ascii="Times New Roman" w:hAnsi="Times New Roman"/>
          <w:szCs w:val="24"/>
        </w:rPr>
        <w:t xml:space="preserve">, e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iwona.pieronczyk@zbmgliwice.pl</w:t>
        </w:r>
      </w:hyperlink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obą odpowiedzialną za realizację umowy ze strony Wykonawcy jest …………………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spacing w:lineRule="auto" w:line="276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.   Odbior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Normal"/>
        <w:numPr>
          <w:ilvl w:val="0"/>
          <w:numId w:val="9"/>
        </w:numPr>
        <w:spacing w:lineRule="auto" w:line="276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em odbioru przedmiotu umowy będą siedziby Zamawiającego, zgodnie z wystawionym zleceniem.</w:t>
      </w:r>
    </w:p>
    <w:p>
      <w:pPr>
        <w:pStyle w:val="Normal"/>
        <w:numPr>
          <w:ilvl w:val="0"/>
          <w:numId w:val="9"/>
        </w:numPr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Odbiór prawidłowo wykonanej częściowej usługi będzie potwierdzony przez strony niniejszej umowy Protokołem zdawczo – odbiorczy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76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.   Termin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realizacji umowy </w:t>
      </w:r>
      <w:r>
        <w:rPr>
          <w:rFonts w:cs="Times New Roman" w:ascii="Times New Roman" w:hAnsi="Times New Roman"/>
          <w:b/>
          <w:bCs/>
          <w:szCs w:val="24"/>
        </w:rPr>
        <w:t xml:space="preserve">24 miesiące od daty zawarcia umowy </w:t>
      </w:r>
      <w:r>
        <w:rPr>
          <w:rFonts w:cs="Times New Roman" w:ascii="Times New Roman" w:hAnsi="Times New Roman"/>
          <w:szCs w:val="24"/>
        </w:rPr>
        <w:t>lub do wyczerpania szacunkowej kwoty umownej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. Gwarancja i rękojmi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Wykonawca udziela 2 lat rękojmi za wady z tytułu wykonania przedmiotu zamówienia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4"/>
        </w:rPr>
        <w:t>VI.   Wynagrod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 wysokość wynagrodzenia za przedmiot umowy na szacunkową kwotę ryczałtową </w:t>
      </w:r>
      <w:r>
        <w:rPr>
          <w:rFonts w:cs="Times New Roman" w:ascii="Times New Roman" w:hAnsi="Times New Roman"/>
          <w:b/>
          <w:szCs w:val="24"/>
        </w:rPr>
        <w:t>………zł brutto (słownie: …………… /100)</w:t>
      </w:r>
      <w:r>
        <w:rPr>
          <w:rFonts w:cs="Times New Roman" w:ascii="Times New Roman" w:hAnsi="Times New Roman"/>
          <w:szCs w:val="24"/>
        </w:rPr>
        <w:t>, w tym:</w:t>
      </w:r>
    </w:p>
    <w:tbl>
      <w:tblPr>
        <w:tblW w:w="91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701"/>
        <w:gridCol w:w="1612"/>
        <w:gridCol w:w="1756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  <w:lang w:eastAsia="pl-PL"/>
              </w:rPr>
              <w:t>Jednos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  <w:lang w:eastAsia="pl-PL"/>
              </w:rPr>
              <w:t>Przewidywana iloś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  <w:lang w:eastAsia="pl-PL"/>
              </w:rPr>
              <w:t>Cena jednostkowa brutt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  <w:lang w:eastAsia="pl-PL"/>
              </w:rPr>
              <w:t>Łączna cena brutto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  <w:t>Dezodor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  <w:t>Dezynsekcja lokal mieszkal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  <w:t>Dezynsekcja klatka schodowa, piw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  <w:t>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  <w:t>Dezynfekcja klatka schodowa, piw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  <w:t>Dezynfekcja lokal mieszkal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  <w:t>Deratyzacja klatka schodowa, piw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  <w:t>Deratyzacja lokal mieszkal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  <w:t>Likwidacja gniazda os, szers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  <w:t>Deratyzacja wokół budynku, śmietnika, itp. – postawienie karmnika (stacji) deratyzacyj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 podstawie pisemnej oferty Wykonawc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liczenie nastąpi </w:t>
      </w:r>
      <w:r>
        <w:rPr>
          <w:rFonts w:cs="Times New Roman" w:ascii="Times New Roman" w:hAnsi="Times New Roman"/>
          <w:b/>
          <w:szCs w:val="24"/>
        </w:rPr>
        <w:t>w etapach</w:t>
      </w:r>
      <w:r>
        <w:rPr>
          <w:rFonts w:cs="Times New Roman" w:ascii="Times New Roman" w:hAnsi="Times New Roman"/>
          <w:szCs w:val="24"/>
        </w:rPr>
        <w:t xml:space="preserve"> (zlecenia jednostkowe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łata za wykonane prace nastąpi przelewem na konto Wykonawcy, w terminie </w:t>
      </w:r>
      <w:r>
        <w:rPr>
          <w:rFonts w:cs="Times New Roman" w:ascii="Times New Roman" w:hAnsi="Times New Roman"/>
          <w:b/>
          <w:szCs w:val="24"/>
        </w:rPr>
        <w:t>do 30 dni</w:t>
      </w:r>
      <w:r>
        <w:rPr>
          <w:rFonts w:cs="Times New Roman" w:ascii="Times New Roman" w:hAnsi="Times New Roman"/>
          <w:szCs w:val="24"/>
        </w:rPr>
        <w:t xml:space="preserve"> od daty złożenia faktury częściowej u Zamawiającego z tytułu prawidłowo zrealizowanej usług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ą do wystawienia faktury będzie protokół zdawczo – odbiorczy podpisany przez Strony Umowy, o którym mowa w § 4 pkt. 2 niniejszej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ma obowiązek złożenia faktury w terminie </w:t>
      </w:r>
      <w:r>
        <w:rPr>
          <w:rFonts w:cs="Times New Roman" w:ascii="Times New Roman" w:hAnsi="Times New Roman"/>
          <w:b/>
          <w:szCs w:val="24"/>
        </w:rPr>
        <w:t>7 dni</w:t>
      </w:r>
      <w:r>
        <w:rPr>
          <w:rFonts w:cs="Times New Roman" w:ascii="Times New Roman" w:hAnsi="Times New Roman"/>
          <w:szCs w:val="24"/>
        </w:rPr>
        <w:t xml:space="preserve"> od daty sporządzenia protokołu zdawczo – odbiorcz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akturę należy złożyć w siedzibie Zamawiającego, w Gliwicach przy ul. Dolnych Wałów 11, w Biurze Obsługi Klient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ma prawo naliczenia kary za nieterminowe złożenie faktury (z winy Wykonawcy) w wysokości </w:t>
      </w:r>
      <w:r>
        <w:rPr>
          <w:rFonts w:cs="Times New Roman" w:ascii="Times New Roman" w:hAnsi="Times New Roman"/>
          <w:b/>
          <w:szCs w:val="24"/>
        </w:rPr>
        <w:t>0,1 % kwoty brutto</w:t>
      </w:r>
      <w:r>
        <w:rPr>
          <w:rFonts w:cs="Times New Roman" w:ascii="Times New Roman" w:hAnsi="Times New Roman"/>
          <w:szCs w:val="24"/>
        </w:rPr>
        <w:t xml:space="preserve"> określonej w fakturze za każdy dzień zwłoki powyżej terminu, o którym mowa w pkt. 5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włokę w płatnościach faktur przysługuje Wykonawcy prawo naliczenia odsetek ustawowych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9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mawiający oświadcza, iż posiada status dużego przedsiębiorcy w rozumieniu art. 4 ustawy z dnia 8 marca 2013 r. o przeciwdziałaniu nadmiernym opóźnieniom w transakcjach handlowych (tj. Dz. U. z 2023 r. poz. 1790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1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4"/>
        </w:rPr>
        <w:t>VII.   Niewykonanie lub nienależyte wykonanie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0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mowy postanawiają, że wiążącą je formą odszkodowania będą kary umowne.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Wykonawca zobowiązuje się zapłacić Zamawiającemu karę umowną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zwłokę w wykonaniu przedmiotu Umowy, w wysokości </w:t>
      </w:r>
      <w:r>
        <w:rPr>
          <w:rFonts w:cs="Times New Roman" w:ascii="Times New Roman" w:hAnsi="Times New Roman"/>
          <w:b/>
          <w:szCs w:val="24"/>
        </w:rPr>
        <w:t>0,5% całkowitego szacunkowego wynagrodzenia</w:t>
      </w:r>
      <w:r>
        <w:rPr>
          <w:rFonts w:cs="Times New Roman" w:ascii="Times New Roman" w:hAnsi="Times New Roman"/>
          <w:szCs w:val="24"/>
        </w:rPr>
        <w:t xml:space="preserve"> określonego w §7 ust.1 niniejszej umowy, za każdy dzień zwłoki ponad termin zakończenia określony w § 5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zwłokę w usunięciu wad przedmiotu Umowy, w wysokości </w:t>
      </w:r>
      <w:r>
        <w:rPr>
          <w:rFonts w:cs="Times New Roman" w:ascii="Times New Roman" w:hAnsi="Times New Roman"/>
          <w:b/>
          <w:szCs w:val="24"/>
        </w:rPr>
        <w:t>0,5% całkowitego szacunkowego wynagrodzenia</w:t>
      </w:r>
      <w:r>
        <w:rPr>
          <w:rFonts w:cs="Times New Roman" w:ascii="Times New Roman" w:hAnsi="Times New Roman"/>
          <w:szCs w:val="24"/>
        </w:rPr>
        <w:t xml:space="preserve"> określonego w §7 ust.1 za każdy dzień zwłoki, licząc od dnia wyznaczonego przez Zamawiającego, jako termin usunięcia wad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za odstąpienie przez Zamawiającego od umowy z powodu okoliczności, za które odpowiada Wykonawca, lub przez Wykonawcę z własnej woli, w wysokości </w:t>
      </w:r>
      <w:r>
        <w:rPr>
          <w:rFonts w:cs="Times New Roman" w:ascii="Times New Roman" w:hAnsi="Times New Roman"/>
          <w:b/>
          <w:szCs w:val="24"/>
        </w:rPr>
        <w:t>20%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całkowitego szacunkowego wynagrodzenia </w:t>
      </w:r>
      <w:r>
        <w:rPr>
          <w:rFonts w:cs="Times New Roman" w:ascii="Times New Roman" w:hAnsi="Times New Roman"/>
          <w:szCs w:val="24"/>
        </w:rPr>
        <w:t>określonego w § 7 ust.1.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Times New Roman" w:ascii="Times New Roman" w:hAnsi="Times New Roman"/>
          <w:b/>
          <w:szCs w:val="24"/>
        </w:rPr>
        <w:t xml:space="preserve">20 % całkowitego szacunkowego wynagrodzenia </w:t>
      </w:r>
      <w:r>
        <w:rPr>
          <w:rFonts w:cs="Times New Roman" w:ascii="Times New Roman" w:hAnsi="Times New Roman"/>
          <w:szCs w:val="24"/>
        </w:rPr>
        <w:t>określonego w § 7 ust.1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W przypadku rażącego niewywiązywania się z postanowień umowy, Zamawiającemu przysługuje prawo do rozwiązania umowy w trybie natychmiastowym oraz naliczenia kary w wysokości trzymiesięcznego wynagrodzenia.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astrzegają sobie prawo dochodzenia odszkodowania uzupełniającego, przewyższającego wysokość kar umownych na zasadach ogólnych.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jest uprawniony do potrącania kar umownych z wynagrodzenia Wykonawcy.</w:t>
      </w:r>
    </w:p>
    <w:p>
      <w:pPr>
        <w:pStyle w:val="Header"/>
        <w:spacing w:lineRule="auto" w:line="276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spacing w:lineRule="auto" w:line="276"/>
        <w:ind w:left="375" w:right="0" w:hanging="0"/>
        <w:rPr/>
      </w:pPr>
      <w:r>
        <w:rPr>
          <w:szCs w:val="24"/>
        </w:rPr>
        <w:t>VIII.   Postanowienia końcow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1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miana postanowień umowy lub jej rozwiązanie wymaga zgody obu stron wyrażonej na piśmie pod rygorem nieważnośc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żda ze stron może wypowiedzieć umowę w trybie jednomiesięcznym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Powstałe w trakcie realizacji Umowy spory będą w pierwszej kolejności rozpatrywane na 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3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W sprawach nieuregulowanych w niniejszej Umowie mają zastosowanie przepisy Ustawy Prawo Zamówień Publicznych, Prawa budowlanego, Kodeksu cywilnego i Kodeksu postępowania cywilnego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§ 14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Załączniki do niniejszej umowy stanowią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Ogłoszenie o zamówieniu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Oferta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Szczegółowe warunki umowne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§ 15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Umowę sporządzono w trzech jednobrzmiących egzemplarzach, tj. dwa egzemplarze dla Zamawiającego i jeden egzemplarz dla Wykonawcy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ZAMAWIAJĄCY: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WYKONAWCA: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czegółowe Warunki Umown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łącznik nr 3 do umowy nr 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§ 1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Obowiązki Zamawiającego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Zamawiający zobowiązany jest do przestrzegania wymogów wynikających z przepisów dot. ochrony środowiska oraz Bezpieczeństwa i higieny pracy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Osoba nadzorująca umowę ze strony Zamawiającego z osobą odpowiedzialna za realizacje przedmiotu umowy ze strony wykonawcy, ustala przed przystąpieniem do realizacji umowy metody skutecznego komunikowania uwzględniające zasady informowania się o możliwych zagrożeniach oraz związanych z nimi środkami zapobiegawczymi i ochronnymi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Osoba nadzorująca umowę ze strony Zamawiającego, w przypadku wystąpienia u Wykonawcy i jego pracowników, przed rozpoczęciem pracy jak i w trakcie jej wykonywania potrzeby dotyczącej szkolenia w zakresie podniesienia świadomości zagrożeń oraz w dziedzinie bezpieczeństwa i higieny pracy, zobowiązana jest do udzielenia informacji dotyczącej ww. zakresu (np. zapoznać Wykonawcę i jego pracowników z wynikami Oceny Ryzyka Zawodowego oraz poinformować go o możliwych zagrożeniach i awariach oraz sposobie postępowania zgodnych z procedurą: „Identyfikacja zagrożeń i ocena ryzyka zawodowego”, instrukcjach: „Reagowanie w sytuacjach zagrożeń i awarii” i „Postępowanie w sytuacjach wypadkowych”). Jeżeli wiedza pracownika nadzorującego realizacje umowy jest niewystarczająca zobowiązany jest do poinformowania Inspektora ds. BHP w celu przeprowadzenia szkolenia uzupełniającego.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§ 2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Obowiązki Wykonawcy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Wykonawca zobowiązany jest do przestrzegania wymogów wynikających z przepisów dot. ochrony środowiska oraz Bezpieczeństwa i higieny pracy.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Wykonawca oświadcza, że stosuje technologie i środki korzystne i przyjazne dla środowiska naturalnego.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Jeżeli w trakcie wykonywania przedmiotu umowy powstaną odpady niebezpieczne Wykonawca zobowiązany jest do utylizowania tychże odpadów w sposób zgodny z przepisami prawnymi i przedłożenia Zamawiającemu rachunku lub zaświadczenia, które będzie podstawą do zapłaty i uznania prawidłowości postępowania.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Jeżeli w trakcie wykonywania przedmiotu umowy powstaną inne odpady niż określone w §2 pkt. 3 Wykonawca zobowiązany jest do przedstawienia, osobie nadzorującej umowę ze strony Zamawiającego, sposobu postępowania z nimi zgodny z przepisami prawnymi.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Wykonawca zobowiązany jest do informowania zamawiającego o występujących wypadkach przy pracy, chorobach zawodowych oraz zdarzeniach potencjalnie wypadkowych wśród pracowników Wykonawcy podczas wykonywania prac na rzecz Zamawiającego w celu rejestracji przez pracownika ds. BHP.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Wykonawca ponosi pełną odpowiedzialność prawną za zatrudnione przez siebie osoby fizyczne i prawne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outlineLvl w:val="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5" w:right="0"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wona.pieronczyk@zbmgliwi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50:00Z</dcterms:created>
  <dc:creator>BJ</dc:creator>
  <dc:description/>
  <cp:keywords/>
  <dc:language>en-US</dc:language>
  <cp:lastModifiedBy>ZBM TBS</cp:lastModifiedBy>
  <cp:lastPrinted>2018-11-13T13:41:00Z</cp:lastPrinted>
  <dcterms:modified xsi:type="dcterms:W3CDTF">2024-12-10T09:30:00Z</dcterms:modified>
  <cp:revision>29</cp:revision>
  <dc:subject/>
  <dc:title>- W Z Ó R  -</dc:title>
</cp:coreProperties>
</file>