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left="708" w:firstLine="708"/>
        <w:rPr>
          <w:lang w:eastAsia="ar-SA"/>
        </w:rPr>
      </w:pPr>
      <w:r>
        <w:rPr>
          <w:lang w:eastAsia="ar-SA"/>
        </w:rPr>
        <w:t>(pieczątka  firmowa)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rząd Budynków Miejskich </w:t>
        <w:br/>
        <w:t>I Towarzystwo Budownictwa Społecznego Sp. z o.o.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–100 Gliwice, ul. Dolnych Wałów 11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KRS 11 843, NIP 6312243307, REGON 276567632</w:t>
      </w:r>
    </w:p>
    <w:p>
      <w:pPr>
        <w:pStyle w:val="Normal"/>
        <w:suppressAutoHyphens w:val="true"/>
        <w:spacing w:lineRule="auto" w:line="276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P </w:t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REGON</w:t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Telefon firm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Telefon kontakt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WWW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E-mail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ORMULARZ OFERTOWY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 xml:space="preserve">Nawiązując do ogłoszenia o zamówieniu </w:t>
      </w:r>
      <w:r>
        <w:rPr>
          <w:bCs/>
          <w:sz w:val="24"/>
          <w:szCs w:val="24"/>
          <w:lang w:eastAsia="ar-SA"/>
        </w:rPr>
        <w:t xml:space="preserve">na </w:t>
      </w:r>
      <w:r>
        <w:rPr>
          <w:b/>
          <w:sz w:val="24"/>
          <w:szCs w:val="24"/>
          <w:lang w:eastAsia="ar-SA"/>
        </w:rPr>
        <w:t xml:space="preserve">wykonywanie usług w zakresie dezynfekcji, dezynsekcji, deratyzacji (w tym zebranie pozostałych resztek trutki i padłych gryzoni wraz z przekazaniem do utylizacji), likwidacji gniazd os i szerszeni oraz dezodoryzacji </w:t>
        <w:br/>
        <w:t>w nieruchomościach zarządzanych i administrowanych przez Zarząd Budynków Miejskich I Towarzystwo Budownictwa Społecznego Sp. z o.o. w Gliwicach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Oferujemy wykonanie niniejszego zamówienia, zgodnie z wymogami określonymi </w:t>
        <w:br/>
        <w:t>w ogłoszeniu za łączną cenę ……………………..…………………..……..……. zł brutto (słownie: …………………………………………………...…………………….………), według następujących cen jednostkowych: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612"/>
        <w:gridCol w:w="175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rzewidywana iloś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Cena jednostkowa brut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Łączna cena brutt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zodor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zynsek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zynsek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zynfek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zynfek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ratyzacja klatka schodowa, piw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ratyzacja lokal mieszk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Likwidacja gniazda os, szers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ratyzacja wokół budynku, śmietnika, itp. – postawienie karmnika (stacji) deratyza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Oświadczamy, że zapoznaliśmy się z zakresem zamówienia, wzorem umowy i nie wnosimy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Wskazujemy osobę odpowiedzialną za realizację obsługi: ………………………………..,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tel. ………………………………………….., email: …………………….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ałość oferty składamy na ........................... kolejno ponumerowanych stron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łącznikami do niniejszego formularza ofertowego – strony nr 1 do 2 są </w:t>
      </w:r>
      <w:r>
        <w:rPr>
          <w:bCs/>
          <w:sz w:val="24"/>
          <w:szCs w:val="24"/>
          <w:lang w:eastAsia="ar-SA"/>
        </w:rPr>
        <w:t>(należy wpisać wszystkie załączniki wraz z numeracją stron):</w:t>
      </w:r>
    </w:p>
    <w:p>
      <w:pPr>
        <w:pStyle w:val="Normal"/>
        <w:suppressAutoHyphens w:val="true"/>
        <w:spacing w:lineRule="auto" w:line="360"/>
        <w:ind w:left="283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val="de-DE" w:eastAsia="ar-SA"/>
        </w:rPr>
        <w:t>……………………………………………</w:t>
      </w:r>
      <w:r>
        <w:rPr>
          <w:sz w:val="24"/>
          <w:szCs w:val="24"/>
          <w:lang w:val="de-DE" w:eastAsia="ar-SA"/>
        </w:rPr>
        <w:t>..</w:t>
      </w:r>
    </w:p>
    <w:p>
      <w:pPr>
        <w:pStyle w:val="Normal"/>
        <w:suppressAutoHyphens w:val="true"/>
        <w:spacing w:lineRule="auto" w:line="360"/>
        <w:ind w:left="4956" w:firstLine="708"/>
        <w:jc w:val="both"/>
        <w:rPr>
          <w:sz w:val="24"/>
          <w:szCs w:val="24"/>
          <w:lang w:eastAsia="ar-SA"/>
        </w:rPr>
      </w:pPr>
      <w:r>
        <w:rPr>
          <w:lang w:eastAsia="ar-SA"/>
        </w:rPr>
        <w:t>Podpis i pieczątka Wykonawcy</w:t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sz w:val="24"/>
          <w:szCs w:val="24"/>
          <w:lang w:eastAsia="ar-SA"/>
        </w:rPr>
        <w:t>..................................., dnia ....................................</w:t>
      </w:r>
    </w:p>
    <w:p>
      <w:pPr>
        <w:pStyle w:val="Footer"/>
        <w:spacing w:lineRule="auto" w:line="36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uppressAutoHyphens w:val="true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Numer sprawy: 145/PA/2024/ZB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20:00Z</dcterms:created>
  <dc:creator>BJ</dc:creator>
  <dc:description/>
  <cp:keywords/>
  <dc:language>en-US</dc:language>
  <cp:lastModifiedBy>ZBM TBS</cp:lastModifiedBy>
  <cp:lastPrinted>2012-12-20T07:55:00Z</cp:lastPrinted>
  <dcterms:modified xsi:type="dcterms:W3CDTF">2024-12-10T08:48:00Z</dcterms:modified>
  <cp:revision>15</cp:revision>
  <dc:subject/>
  <dc:title>Zał</dc:title>
</cp:coreProperties>
</file>