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na dostawę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W dniu ………………………. w Gliwicach pomiędzy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Zarządem Budynków Miejskich I Towarzystwo Budownictwa Społecznego Sp. z o.o., zwanym dalej </w:t>
      </w:r>
      <w:r>
        <w:rPr>
          <w:b/>
          <w:i/>
          <w:szCs w:val="24"/>
        </w:rPr>
        <w:t>Zamawiającym</w:t>
      </w:r>
      <w:r>
        <w:rPr>
          <w:szCs w:val="24"/>
        </w:rPr>
        <w:t>, którego reprezentuje: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Andrzej Tomal – Prezes Zarządu</w:t>
      </w:r>
      <w:r>
        <w:rPr>
          <w:szCs w:val="24"/>
        </w:rPr>
        <w:t>,</w:t>
      </w:r>
    </w:p>
    <w:p>
      <w:pPr>
        <w:pStyle w:val="TextBody"/>
        <w:spacing w:lineRule="auto" w:line="360"/>
        <w:rPr/>
      </w:pPr>
      <w:r>
        <w:rPr>
          <w:szCs w:val="24"/>
        </w:rPr>
        <w:t>który stosownie do dyspozycji art. 206 k. s. h. oświadcza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Cs w:val="24"/>
        </w:rPr>
      </w:pPr>
      <w:r>
        <w:rPr>
          <w:szCs w:val="24"/>
        </w:rPr>
        <w:t>Nazwa firmy, siedziba i adres:</w:t>
      </w:r>
    </w:p>
    <w:p>
      <w:pPr>
        <w:pStyle w:val="TextBody"/>
        <w:suppressAutoHyphens w:val="true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Zarząd Budynków Miejskich I Towarzystwo Budownictwa Społecznego Sp. z o.o.</w:t>
      </w:r>
    </w:p>
    <w:p>
      <w:pPr>
        <w:pStyle w:val="TextBody"/>
        <w:suppressAutoHyphens w:val="true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 xml:space="preserve">44–100 Gliwice, ul. Dolnych Wałów 11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Cs w:val="24"/>
        </w:rPr>
      </w:pPr>
      <w:r>
        <w:rPr>
          <w:szCs w:val="24"/>
        </w:rPr>
        <w:t>Sąd Rejestrowy i numer w rejestrze KRS:</w:t>
      </w:r>
    </w:p>
    <w:p>
      <w:pPr>
        <w:pStyle w:val="TextBody"/>
        <w:suppressAutoHyphens w:val="true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>Sąd Rejonowy w Gliwicach, KRS 11 843</w:t>
      </w:r>
    </w:p>
    <w:p>
      <w:pPr>
        <w:pStyle w:val="TextBody"/>
        <w:suppressAutoHyphens w:val="true"/>
        <w:spacing w:lineRule="auto" w:line="360"/>
        <w:ind w:left="360" w:hanging="0"/>
        <w:rPr>
          <w:szCs w:val="24"/>
        </w:rPr>
      </w:pPr>
      <w:r>
        <w:rPr>
          <w:b/>
          <w:szCs w:val="24"/>
        </w:rPr>
        <w:t>NIP: 631-22-43-307; REGON: 27656763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Cs w:val="24"/>
        </w:rPr>
      </w:pPr>
      <w:r>
        <w:rPr>
          <w:szCs w:val="24"/>
        </w:rPr>
        <w:t xml:space="preserve">Wysokość kapitału zakładowego: </w:t>
      </w:r>
      <w:r>
        <w:rPr>
          <w:b/>
          <w:szCs w:val="24"/>
        </w:rPr>
        <w:t>68.530.500,00 zł,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a pomięd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1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Wykonawca zobowiązuje się do realizacji</w:t>
      </w:r>
      <w:r>
        <w:rPr>
          <w:rFonts w:cs="Times New Roman" w:ascii="Times New Roman" w:hAnsi="Times New Roman"/>
          <w:b/>
          <w:szCs w:val="24"/>
        </w:rPr>
        <w:t xml:space="preserve"> dostawę materiałów biurowych dla Zarządu Budynków Miejskich I Towarzystwo Budownictwa Społecznego Sp. z o.o. </w:t>
        <w:br/>
        <w:t xml:space="preserve">w Gliwicach w okresie od 01.01.2025r. do 31.12.2025r. </w:t>
      </w:r>
      <w:r>
        <w:rPr>
          <w:rFonts w:cs="Times New Roman" w:ascii="Times New Roman" w:hAnsi="Times New Roman"/>
          <w:bCs/>
          <w:szCs w:val="24"/>
        </w:rPr>
        <w:t>Dostawa nastąpi zgodnie z warunkami określonymi w dokumentacji przekazanej Wykonawcy przez Zamawiającego (w ogłoszeniu o zamówieniu) oraz ofercie Wykonawcy – stanowiącymi integralną część Umowy – do siedziby Zamawiającego zgodnie z wykazem stanowiącym załącznik do ogłoszenia o zamówieniu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skazane w ust. 1 dokumenty określają zakres dostawy, którą Wykonawca zobowiązuje się zrealizować na podstawie niniejszej Umowy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trony ustalają </w:t>
      </w:r>
      <w:r>
        <w:rPr>
          <w:rFonts w:cs="Times New Roman" w:ascii="Times New Roman" w:hAnsi="Times New Roman"/>
          <w:b/>
          <w:szCs w:val="24"/>
        </w:rPr>
        <w:t xml:space="preserve">szacunkową </w:t>
      </w:r>
      <w:r>
        <w:rPr>
          <w:rFonts w:cs="Times New Roman" w:ascii="Times New Roman" w:hAnsi="Times New Roman"/>
          <w:bCs/>
          <w:szCs w:val="24"/>
        </w:rPr>
        <w:t>wysokość wynagrodzenia ryczałtowego Wykonawcy na kwotę</w:t>
      </w:r>
      <w:r>
        <w:rPr>
          <w:rFonts w:cs="Times New Roman" w:ascii="Times New Roman" w:hAnsi="Times New Roman"/>
          <w:b/>
          <w:szCs w:val="24"/>
        </w:rPr>
        <w:t xml:space="preserve"> ……….. zł netto + ..% VAT co daje łączną kwotę ………… zł brutto </w:t>
      </w:r>
      <w:r>
        <w:rPr>
          <w:rFonts w:cs="Times New Roman" w:ascii="Times New Roman" w:hAnsi="Times New Roman"/>
          <w:bCs/>
          <w:szCs w:val="24"/>
        </w:rPr>
        <w:t>(słownie: ………………………). Wynagrodzenie Wykonawcy ustalone zostało na podstawie pisemnej oferty Wykonawcy. Dostawy niewykonane nie podlegają fakturowani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Cs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dpisany przez Strony protokół zdawczo – odbiorczy stanowi potwierdzenie zrealizowania częściowej dostawy w sposób prawidłowy oraz podstawę do wystawienia przez Wykonawcę faktury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Rozliczenie dostawy, o której mowa w §1 ust. 1 Umowy nastąpi w etapach, zgodnie </w:t>
        <w:br/>
        <w:t>z informacjami zamieszczonymi przez Zamawiającego w ogłoszeniu. Suma faktur częściowych nie może przekroczyć kwoty, o której mowa w §1 ust. 2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nagrodzenie Wykonawcy, o którym mowa w §1 ust. 2 Umowy ma charakter ryczałtowy i nie podlega waloryza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płata za wykonane prace nastąpi przelewem na konto Wykonawcy, w terminie do 30 dni od daty złożenia faktury u Zamawiającego z tytułu prawidłowo zrealizowanej dosta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ma obowiązek złożenia faktury w terminie 7 dni od daty sporządzenia protokołu zdawczo – odbior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Fakturę należy złożyć w siedzibie Zamawiającego, w Gliwicach przy ul. Dolnych </w:t>
        <w:br/>
        <w:t xml:space="preserve">Wałów 11 (Biuro Obsługi Klienta) lub elektronicznie na adres: </w:t>
      </w:r>
      <w:hyperlink r:id="rId2">
        <w:r>
          <w:rPr>
            <w:rStyle w:val="InternetLink"/>
            <w:rFonts w:cs="Times New Roman" w:ascii="Times New Roman" w:hAnsi="Times New Roman"/>
            <w:bCs/>
            <w:szCs w:val="24"/>
          </w:rPr>
          <w:t>zakup@zbmgliwice.pl</w:t>
        </w:r>
      </w:hyperlink>
      <w:r>
        <w:rPr>
          <w:rFonts w:cs="Times New Roman" w:ascii="Times New Roman" w:hAnsi="Times New Roman"/>
          <w:bCs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y nie przysługuje prawo odstąpienia od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 razie przekroczenia </w:t>
      </w:r>
      <w:r>
        <w:rPr>
          <w:rFonts w:cs="Times New Roman" w:ascii="Times New Roman" w:hAnsi="Times New Roman"/>
          <w:szCs w:val="24"/>
        </w:rPr>
        <w:t xml:space="preserve">terminu umownego określonego w §1 ust 1 o ponad </w:t>
      </w:r>
      <w:r>
        <w:rPr>
          <w:rFonts w:cs="Times New Roman" w:ascii="Times New Roman" w:hAnsi="Times New Roman"/>
          <w:b/>
          <w:szCs w:val="24"/>
        </w:rPr>
        <w:t>15</w:t>
      </w:r>
      <w:r>
        <w:rPr>
          <w:rFonts w:cs="Times New Roman" w:ascii="Times New Roman" w:hAnsi="Times New Roman"/>
          <w:szCs w:val="24"/>
        </w:rPr>
        <w:t xml:space="preserve"> dni, Zamawiający ma prawo odmówić przyjęcia dostawy oraz dokonania zapłaty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bookmarkStart w:id="0" w:name="_Hlk138845809"/>
      <w:bookmarkEnd w:id="0"/>
      <w:r>
        <w:rPr>
          <w:rFonts w:cs="Times New Roman" w:ascii="Times New Roman" w:hAnsi="Times New Roman"/>
          <w:szCs w:val="24"/>
        </w:rPr>
        <w:t>Zamawiający zobowiązuje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zestrzegania wymogów wynikających z przepisów dotyczących ochrony środowiska oraz Bezpieczeństwa i higieny prac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Osoba nadzorująca umowę ze strony Zamawiającego, w przypadku wystąpienia </w:t>
        <w:br/>
        <w:t xml:space="preserve">u Wykonawcy i jego pracowników, przed rozpoczęciem pracy, jak i w trakcie jej wykonywania,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</w:t>
        <w:br/>
        <w:t>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a całości dostawy samodzielni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, że stosuje technologie i środki korzystne i przyjazne dla środowiska naturaln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a odpowiedzialności w pełnym zakresie za zatrudnione przez siebie osoby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ylizowania odpadów niebezpiecznych jeżeli takowe powstaną w trakcie realizacji Umowy, w sposób zgodny z przepisami prawnymi i przedłożenia Zamawiającemu rachunku lub zaświadczenia, które będzie podstawą do zapłaty i uznania prawidłowości postępowa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stawienia, osobie nadzorującej umowę ze strony Zamawiającego, sposobu postępowania z innymi odpadami niż określone w pkt. e), Wykonawca zobowiązany jest do utylizowania ich w sposób zgodny z przepisami prawnymi i przedłożenia Zamawiającemu rachunku lub zaświadczenia, które będzie podstawą do zapłaty i uznania prawidłowości postępowa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4"/>
        </w:rPr>
      </w:pPr>
      <w:bookmarkStart w:id="1" w:name="_Hlk138845809"/>
      <w:bookmarkEnd w:id="1"/>
      <w:r>
        <w:rPr>
          <w:rFonts w:cs="Times New Roman" w:ascii="Times New Roman" w:hAnsi="Times New Roman"/>
          <w:bCs/>
          <w:szCs w:val="24"/>
        </w:rPr>
        <w:t>§ 5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dostawy w wysokości </w:t>
      </w:r>
      <w:r>
        <w:rPr>
          <w:rFonts w:cs="Times New Roman" w:ascii="Times New Roman" w:hAnsi="Times New Roman"/>
          <w:b/>
          <w:szCs w:val="24"/>
        </w:rPr>
        <w:t>0,5% wynagrodzenia</w:t>
      </w:r>
      <w:r>
        <w:rPr>
          <w:rFonts w:cs="Times New Roman" w:ascii="Times New Roman" w:hAnsi="Times New Roman"/>
          <w:szCs w:val="24"/>
        </w:rPr>
        <w:t xml:space="preserve"> brutto, za każdy dzień zwłoki, licząc od dnia wyznaczonego przez Zamawiającego, jako termin wymaganej dostawy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 w wysokości </w:t>
      </w:r>
      <w:r>
        <w:rPr>
          <w:rFonts w:cs="Times New Roman" w:ascii="Times New Roman" w:hAnsi="Times New Roman"/>
          <w:b/>
          <w:szCs w:val="24"/>
        </w:rPr>
        <w:t>0,5 % wynagrodzenia</w:t>
      </w:r>
      <w:r>
        <w:rPr>
          <w:rFonts w:cs="Times New Roman" w:ascii="Times New Roman" w:hAnsi="Times New Roman"/>
          <w:szCs w:val="24"/>
        </w:rPr>
        <w:t xml:space="preserve"> brutto, za każdy dzień zwłoki, licząc od dnia wyznaczonego przez Zamawiającego, jako termin usunięcia wad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w wysokości </w:t>
      </w:r>
      <w:r>
        <w:rPr>
          <w:rFonts w:cs="Times New Roman" w:ascii="Times New Roman" w:hAnsi="Times New Roman"/>
          <w:b/>
          <w:szCs w:val="24"/>
        </w:rPr>
        <w:t>20 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szCs w:val="24"/>
        </w:rPr>
        <w:t>brutto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naliczenia kary za nieterminowe złożenie faktury (z winy Wykonawcy) w wysokości 0,1 % kwoty brutto określonej w fakturze za każdy dzień zwłoki powyżej terminu, o którym mowa w §2 ust. 5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/>
      </w:pPr>
      <w:r>
        <w:rPr>
          <w:rFonts w:cs="Times New Roman" w:ascii="Times New Roman" w:hAnsi="Times New Roman"/>
          <w:szCs w:val="24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>§ 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Nadzór nad realizacją i rozliczeniem dostawy z ramienia Zamawiającego sprawuje Pan Aleksander Skubała, tel. 32/339-29-01, email: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Cs w:val="24"/>
            <w:lang w:eastAsia="en-US"/>
          </w:rPr>
          <w:t>aleksander.skubala@zbmgliwice.pl</w:t>
        </w:r>
      </w:hyperlink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Osobą odpowiedzialną za realizację dostawy ze strony Wykonawcy jest ………………, tel. ……………………, email: 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bookmarkStart w:id="2" w:name="_Hlk138768891"/>
      <w:r>
        <w:rPr>
          <w:rFonts w:cs="Times New Roman" w:ascii="Times New Roman" w:hAnsi="Times New Roman"/>
          <w:szCs w:val="24"/>
        </w:rPr>
        <w:t>Zmiana postanowień umowy lub jej rozwiązanie wymaga formy pisemnej pod rygorem nieważności.</w:t>
      </w:r>
      <w:bookmarkEnd w:id="2"/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Umowę sporządzono w 3 egzemplarzach, dwa dla Zamawiającego zaś jeden dl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4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łoszenie o zamówieniu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oferta Wykonawcy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Nr sprawy: 146/PA/2024/ZB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color w:val="000000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@zbmgliwice.pl" TargetMode="External"/><Relationship Id="rId3" Type="http://schemas.openxmlformats.org/officeDocument/2006/relationships/hyperlink" Target="mailto:aleksander.skubala@zbmgliw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3:00Z</dcterms:created>
  <dc:creator>BJ</dc:creator>
  <dc:description/>
  <cp:keywords/>
  <dc:language>en-US</dc:language>
  <cp:lastModifiedBy>ZBM TBS</cp:lastModifiedBy>
  <cp:lastPrinted>2023-06-07T10:33:00Z</cp:lastPrinted>
  <dcterms:modified xsi:type="dcterms:W3CDTF">2024-12-12T08:47:00Z</dcterms:modified>
  <cp:revision>24</cp:revision>
  <dc:subject/>
  <dc:title>- W Z Ó R  -</dc:title>
</cp:coreProperties>
</file>