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a dostawę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W dniu ………………………. w Gliwicach pomiędzy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rządem Budynków Miejskich I Towarzystwo Budownictwa Społecznego Sp. z o.o., zwanym dalej </w:t>
      </w:r>
      <w:r>
        <w:rPr>
          <w:b/>
          <w:i/>
          <w:sz w:val="22"/>
          <w:szCs w:val="22"/>
        </w:rPr>
        <w:t>Zamawiającym</w:t>
      </w:r>
      <w:r>
        <w:rPr>
          <w:sz w:val="22"/>
          <w:szCs w:val="22"/>
        </w:rPr>
        <w:t>, którego reprezentuje: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 Tomal – Prezes Zarządu</w:t>
      </w:r>
      <w:r>
        <w:rPr>
          <w:sz w:val="22"/>
          <w:szCs w:val="22"/>
        </w:rPr>
        <w:t>,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który stosownie do dyspozycji art. 206 k. s. h. oświadcza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azwa firmy, siedziba i adres:</w:t>
      </w:r>
    </w:p>
    <w:p>
      <w:pPr>
        <w:pStyle w:val="TextBody"/>
        <w:suppressAutoHyphens w:val="true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Budynków Miejskich I Towarzystwo Budownictwa Społecznego Sp. z o.o.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4–100 Gliwice, ul. Dolnych Wałów 11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Sąd Rejestrowy i numer w rejestrze KRS: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ąd Rejonowy w Gliwicach, KRS 11 843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[NIP: 631-22-43-307; REGON: 276567632]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sokość kapitału zakładowego: </w:t>
      </w:r>
      <w:r>
        <w:rPr>
          <w:b/>
          <w:sz w:val="22"/>
          <w:szCs w:val="22"/>
        </w:rPr>
        <w:t>65.903.500,00zł,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a pomięd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Heading2"/>
        <w:keepNext w:val="false"/>
        <w:numPr>
          <w:ilvl w:val="0"/>
          <w:numId w:val="5"/>
        </w:numPr>
        <w:spacing w:lineRule="auto" w:line="360"/>
        <w:ind w:left="720" w:hanging="360"/>
        <w:jc w:val="both"/>
        <w:rPr>
          <w:i/>
          <w:i/>
          <w:iCs/>
          <w:sz w:val="22"/>
          <w:szCs w:val="18"/>
        </w:rPr>
      </w:pPr>
      <w:r>
        <w:rPr>
          <w:b w:val="false"/>
          <w:sz w:val="22"/>
          <w:szCs w:val="18"/>
        </w:rPr>
        <w:t xml:space="preserve">Wykonawca zobowiązuje się do </w:t>
      </w:r>
      <w:r>
        <w:rPr>
          <w:b w:val="false"/>
          <w:i/>
          <w:iCs/>
          <w:sz w:val="22"/>
          <w:szCs w:val="18"/>
        </w:rPr>
        <w:t>wytworzenia i dostarczenia/dostarczenia</w:t>
      </w:r>
      <w:r>
        <w:rPr>
          <w:b w:val="false"/>
          <w:sz w:val="22"/>
          <w:szCs w:val="18"/>
        </w:rPr>
        <w:t xml:space="preserve"> Zamawiającemu</w:t>
      </w:r>
      <w:r>
        <w:rPr>
          <w:sz w:val="22"/>
          <w:szCs w:val="18"/>
        </w:rPr>
        <w:t xml:space="preserve"> ………………………… do dnia …….</w:t>
      </w:r>
      <w:r>
        <w:rPr>
          <w:b w:val="false"/>
          <w:sz w:val="22"/>
          <w:szCs w:val="18"/>
        </w:rPr>
        <w:t xml:space="preserve"> Dostawa nastąpi zgodnie z warunkami określonymi w  dokumentacji przekazanej Wykonawcy przez Zamawiającego (min. w ogłoszeniu o zamówieniu) oraz ofercie Wykonawcy</w:t>
      </w:r>
      <w:r>
        <w:rPr>
          <w:sz w:val="22"/>
          <w:szCs w:val="18"/>
        </w:rPr>
        <w:t xml:space="preserve"> - </w:t>
      </w:r>
      <w:r>
        <w:rPr>
          <w:b w:val="false"/>
          <w:sz w:val="22"/>
          <w:szCs w:val="18"/>
        </w:rPr>
        <w:t>stanowiącymi integralną część Umowy</w:t>
      </w:r>
      <w:r>
        <w:rPr>
          <w:sz w:val="22"/>
          <w:szCs w:val="18"/>
        </w:rPr>
        <w:t xml:space="preserve"> – </w:t>
      </w:r>
      <w:r>
        <w:rPr>
          <w:i/>
          <w:iCs/>
          <w:sz w:val="22"/>
          <w:szCs w:val="18"/>
        </w:rPr>
        <w:t>do siedziby Zamawiającego przy ul. ……………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b/>
          <w:b/>
          <w:szCs w:val="22"/>
        </w:rPr>
      </w:pPr>
      <w:r>
        <w:rPr>
          <w:bCs/>
          <w:szCs w:val="22"/>
        </w:rPr>
        <w:t>Wskazane w ust. 1 dokumenty określają zakres dostawy, którą Wykonawca zobowiązuje się zrealizować na podstawie niniejszej Umowy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>
          <w:rFonts w:ascii="Times New Roman" w:hAnsi="Times New Roman" w:cs="Times New Roman"/>
          <w:color w:val="FF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Strony ustalają wysokość wynagrodzenia ryczałtowego Wykonawcy na kwotę ……….. zł netto + ..% Vat co daje łączną kwotę ………… zł brutto (słownie: ………………………). Wynagrodzeni Wykonawcy ustalone zostało na podstawie pisemnej oferty Wykonawcy. Dostawy niewykonane nie podlegają fakturowaniu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18"/>
        </w:rPr>
      </w:pPr>
      <w:r>
        <w:rPr>
          <w:rFonts w:cs="Times New Roman" w:ascii="Times New Roman" w:hAnsi="Times New Roman"/>
          <w:color w:val="FF0000"/>
          <w:sz w:val="22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dpisany przez Strony protokół zdawczo-odbiorczy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Rozliczenie dostawy, o której mowa w §1 ust. 1 Umowy nastąpi jednorazowo, po zrealizowaniu jej w całości./ Rozliczenie dostawy, o której mowa w §1 ust. 1 Umowy nastąpi w …….etapach, zgodnie z informacjami zamieszczonymi przez Zamawiającego w ogłoszeniu. Suma faktur częściowych nie może przekroczyć kwoty, o której mowa w §1 ust. 2 Umow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nagrodzenie Wykonawcy, o którym mowa w §1 ust. 2 Umowy ma charakter ryczałtowy i nie podlega waloryzacj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płata za wykonane prace nastąpi przelewem na konto Wykonawcy, w terminie do 30 dni od daty złożenia faktury u Zamawiającego z tytułu prawidłowo zrealizowanej dosta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akturę należy złożyć w siedzibie Zamawiającego, w …………….. przy ul. ……………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razie przekroczenia </w:t>
      </w:r>
      <w:r>
        <w:rPr>
          <w:rFonts w:cs="Times New Roman" w:ascii="Times New Roman" w:hAnsi="Times New Roman"/>
          <w:sz w:val="22"/>
          <w:szCs w:val="22"/>
        </w:rPr>
        <w:t xml:space="preserve">terminu umownego określonego w §1 ust 1 o ponad </w:t>
      </w:r>
      <w:r>
        <w:rPr>
          <w:rFonts w:cs="Times New Roman" w:ascii="Times New Roman" w:hAnsi="Times New Roman"/>
          <w:b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 dni, Zamawiający ma prawo odmówić przyjęcia dostawy oraz dokonania zapłaty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138845809"/>
      <w:bookmarkEnd w:id="0"/>
      <w:r>
        <w:rPr>
          <w:rFonts w:cs="Times New Roman" w:ascii="Times New Roman" w:hAnsi="Times New Roman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 możliwych zagrożeniach oraz związanych z nimi środkami zapobiegawczymi i ochronny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oba nadzorująca umowę ze strony Zamawiającego, w przypadku wystąpienia u Wykonawcy i jego pracowników, przed rozpoczęciem pracy jak i w trakcie jej wykonywania potrzeby dotyczącej szkolenia w zakresie podniesienia świadomości zagrożeń oraz w dziedzinie bezpieczeństwa i higieny pracy, zobowiązana jest do udzielenia informacji dotyczącej ww. zakresu (np. zapoznać Wykonawcę i jego pracowników z wynikami Oceny Ryzyka Zawodowego oraz poinformować go o możliwych zagrożeniach i awariach oraz sposobie postępowania zgodnych z procedurą: „Identyfikacja zagrożeń i ocena ryzyka zawodowego”, instrukcjach: „Reagowanie w sytuacjach zagrożeń i awarii” i „Postępowanie w sytuacjach wypadkowych”). Jeżeli wiedza pracownika nadzorującego realizacje umowy jest niewystarczająca zobowiązany jest do poinformowania Inspektora ds. BHP w celu przeprowadzenia szkolenia uzupełn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ykonania całości dostawy samodzielni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enia, osobie nadzorującej umowę ze strony Zamawiającego, sposobu postępowania z innymi odpadami niż określone w pkt. e),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owania Zamawiającego o występujących wypadkach przy pracy, chorobach zawodowych oraz zdarzeniach potencjalnie wypadkowych wśród pracowników Wykonawcy podczas wykonywania prac na rzecz Zamawiającego w celu rejestracji przez pracownika ds. BHP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138845809"/>
      <w:bookmarkStart w:id="2" w:name="_Hlk138845809"/>
      <w:bookmarkEnd w:id="2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9"/>
        </w:numPr>
        <w:spacing w:lineRule="auto" w:line="360"/>
        <w:ind w:left="108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wykonaniu dostawy w wysokości </w:t>
      </w:r>
      <w:r>
        <w:rPr>
          <w:rFonts w:cs="Times New Roman" w:ascii="Times New Roman" w:hAnsi="Times New Roman"/>
          <w:b/>
          <w:sz w:val="22"/>
          <w:szCs w:val="22"/>
        </w:rPr>
        <w:t>0,5% wynagrodzenia</w:t>
      </w:r>
      <w:r>
        <w:rPr>
          <w:rFonts w:cs="Times New Roman" w:ascii="Times New Roman" w:hAnsi="Times New Roman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9"/>
        </w:numPr>
        <w:spacing w:lineRule="auto" w:line="360"/>
        <w:ind w:left="108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usunięciu wad przedmiotu Umowy w wysokości </w:t>
      </w:r>
      <w:r>
        <w:rPr>
          <w:rFonts w:cs="Times New Roman" w:ascii="Times New Roman" w:hAnsi="Times New Roman"/>
          <w:b/>
          <w:sz w:val="22"/>
          <w:szCs w:val="22"/>
        </w:rPr>
        <w:t>0,5 % wynagrodzenia</w:t>
      </w:r>
      <w:r>
        <w:rPr>
          <w:rFonts w:cs="Times New Roman" w:ascii="Times New Roman" w:hAnsi="Times New Roman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9"/>
        </w:numPr>
        <w:spacing w:lineRule="auto" w:line="360"/>
        <w:ind w:left="108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Times New Roman" w:ascii="Times New Roman" w:hAnsi="Times New Roman"/>
          <w:b/>
          <w:sz w:val="22"/>
          <w:szCs w:val="22"/>
        </w:rPr>
        <w:t>20 %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nagrodzenia </w:t>
      </w:r>
      <w:r>
        <w:rPr>
          <w:rFonts w:cs="Times New Roman" w:ascii="Times New Roman" w:hAnsi="Times New Roman"/>
          <w:sz w:val="22"/>
          <w:szCs w:val="22"/>
        </w:rPr>
        <w:t>brutto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naliczenia kary za nieterminowe złożenie faktury (z winy Wykonawcy) w wysokości 0,1 % kwoty brutto określonej w fakturze za każdy dzień zwłoki powyżej terminu, o którym mowa w §2 ust. 5 Umowy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1.</w:t>
        <w:tab/>
        <w:t xml:space="preserve">Nadzór nad realizacją i rozliczeniem dostawy z ramienia Zamawiającego sprawuje ………………………….., email: …………………………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2.</w:t>
        <w:tab/>
        <w:t xml:space="preserve">Osobą odpowiedzialną za realizację dostawy ze strony Wykonawcy jest ………………, email: 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§6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Zgodnie z art. 13 ust. 1 i 2 oraz art. 14 Ogólnego Rozporządzenie o Ochronie Danych </w:t>
        <w:br/>
        <w:t xml:space="preserve">(dalej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RODO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) informujemy, że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Administratorem Państwa danych osobowych jest Zarząd Budynków Miejskich </w:t>
        <w:br/>
        <w:t xml:space="preserve">I Towarzystwo Budownictwa Społecznego Sp. z o.o. z siedzibą w Gliwicach 44-100 przy ul. Dolnych Wałów 11 (dalej jako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ZBM I TBS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)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sprawach dotyczących przetwarzania Państwa danych osobowych prosimy o kontakt </w:t>
        <w:br/>
        <w:t xml:space="preserve">z naszym Inspektorem Ochrony Danych pod nr tel. 32 332 29 59, za pośrednictwem e-mail: </w:t>
      </w:r>
      <w:hyperlink r:id="rId2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iod@zbmgliwice.pl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lub na adres naszej siedziby podany wyżej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aństwa dane osobowe pozyskaliśmy bezpośrednio od Państwa lub od podmiotu, który Państwo reprezentują w ramach prowadzonego przez nas postępowania o udzielenie zamówienia publicznego. Jeśli pozyskaliśmy dane nie bezpośrednio od Państwa, obejmują one: dane identyfikacyjne, dane kontaktowe i dane dotyczące organizacji, którą Państwo reprezentują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aństwa dane osobowe przetwarzać będziemy wyłącznie w celu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działu w prowadzonym przez nas postępowaniu o udzielenie zamówienia oraz zawarcia umowy, na podstawie art. 6 ust. 1 lit. b) RODO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prowadzenia przez nas postępowania o udzielenie zamówienia publicznego zgodnie </w:t>
        <w:br/>
        <w:t xml:space="preserve">z obowiązującymi przepisami – w szczególności ustawy Prawo Zamówień Publicznych (dalej jako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en-US"/>
        </w:rPr>
        <w:t>PZP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) – na podstawie art. 6 ust. 1 lit. c) RODO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bezpieczenia naszego mienia oraz zasobów niematerialnych, kontroli dostępu do biura oraz naszej infrastruktury, w tym infrastruktury IT – co stanowi nasz uzasadniony prawnie interes w rozumieniu art. 6 ust. 1 lit. f) RODO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chrony i dochodzenia roszczeń wynikających z prowadzonego postępowania </w:t>
        <w:br/>
        <w:t xml:space="preserve">i zawartej umowy – co stanowi nasz uzasadniony prawnie interes w rozumieniu </w:t>
        <w:br/>
        <w:t>art. 6 ust. 1 lit. f) RODO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aństwa dane możemy przekazywać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odmiotom uprawnionym do tego na podstawie art. 18 ust. 6 oraz art. 74 PZP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takim podmiotom jak: organy skarbowe, inne organy administracji publicznej, organa ścigania lub wymiaru sprawiedliwości – w zakresie, w jakim jest to naszym uprawnieniem lub obowiązkiem wynikającym z powszechnie obowiązujących przepisów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odmiotom współpracującym z nami i świadczącym dla nas usługi wsparcia, w tym m.in.: usługi IT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aństwa dane będziemy przetwarzali: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przez 4 lata od zakończenia postępowania o udzielenie zamówienia,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w razie zawarcia umowy – przez okres jej trwania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onad ten czas, przez okres wynikający z wiążących na przepisów prawa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w niezbędnym zakresie – do czasu przedawnienia lub wygaśnięcia roszczeń związanych z prowadzonym postępowaniem o udzielenie zamówienia lub zawartej na jego skutek umowy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Podanie przez Państwa danych osobowych jest dobrowolne, ale konieczne dla możliwości ubiegania się o udzielenie zamówienia przez Państwa lub podmiot, który Państwo reprezentują. Odmowa ich podania będzie skutkowała brakiem możliwości udziału </w:t>
        <w:br/>
        <w:t>w postępowaniu o udzielenie zamówienia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Mają Państwo prawo: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dostępu do swoich danych osobowych,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ich sprostowania lub uzupełnienia – w zakresie w jakim nie doprowadzi to do zmiany wyniku postępowania o udzielenie zamówienia ani do zmiany postanowień zawartej na jego skutek umowy - w zakresie niezgodnym z PZP – ani nie naruszy integralności protokołu postępowania i jego załączników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żądania ograniczenia przetwarzania swoich danych – na zasadach określonych przepisami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Jeśli stwierdzą Państwo, że przetwarzamy Państwa dane niezgodnie z przepisami – mogą Państwo wnieść skargę do organu nadzorczego - Prezesa Urzędu Ochrony Danych Osobowych - na piśmie na adres: ul. Stawki 2, 00-193 Warszawa lub za pośrednictwem platformy ePUAP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ie będziemy: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rzetwarzali Państwa danych w sposób zautomatyzowany, w tym poddawali ich profilowaniu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przekazywali Państwa danych po Europejski Obszar Gospodarczy ani do organizacji międzynarodowej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3" w:name="_Hlk138768891"/>
      <w:bookmarkEnd w:id="3"/>
      <w:r>
        <w:rPr>
          <w:rFonts w:cs="Times New Roman" w:ascii="Times New Roman" w:hAnsi="Times New Roman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138768891"/>
      <w:bookmarkEnd w:id="4"/>
      <w:r>
        <w:rPr>
          <w:rFonts w:cs="Times New Roman" w:ascii="Times New Roman" w:hAnsi="Times New Roman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3 egzemplarzach, dwa dla Zamawiającego zaś jeden dl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ałączniki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2"/>
          <w:szCs w:val="18"/>
        </w:rPr>
        <w:t>-Ogłoszenie o zamówieniu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18"/>
        </w:rPr>
        <w:t>- Oferta Wykonawc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i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iCs w:val="false"/>
      <w:color w:val="000000"/>
      <w:sz w:val="22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bmgliwi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13:00Z</dcterms:created>
  <dc:creator>BJ</dc:creator>
  <dc:description/>
  <cp:keywords/>
  <dc:language>en-US</dc:language>
  <cp:lastModifiedBy>Tomasz</cp:lastModifiedBy>
  <cp:lastPrinted>2025-01-17T07:45:00Z</cp:lastPrinted>
  <dcterms:modified xsi:type="dcterms:W3CDTF">2025-01-17T10:13:00Z</dcterms:modified>
  <cp:revision>14</cp:revision>
  <dc:subject/>
  <dc:title>- W Z Ó R  -</dc:title>
</cp:coreProperties>
</file>